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6 от 23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тест – систем для иммуноферментного анализат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Лебедева, 44, тел/факс: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Сарапулова Елена Владимировна, тел. 8(342)248-62-85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ст – систем для иммуноферментного анализатора (см. приложение №2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умму (начальная (максимальная) цена контракта) </w:t>
      </w:r>
      <w:r>
        <w:rPr>
          <w:b/>
          <w:sz w:val="20"/>
          <w:szCs w:val="20"/>
        </w:rPr>
        <w:t>260000 (Двести шестьдесят тысяч) рублей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180" w:right="-284" w:hanging="0"/>
        <w:jc w:val="both"/>
        <w:rPr/>
      </w:pPr>
      <w:r>
        <w:rPr>
          <w:sz w:val="20"/>
          <w:szCs w:val="20"/>
        </w:rPr>
        <w:t xml:space="preserve">Товар должен быть поставлен на склад Заказчика по заявке. Первая партия поставляется в течение трёх рабочих дней после подписания контракта. Отгрузка второй партии продукции производится в течение 30 календарных дней после подписания муниципального контракта.  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3 июля 2008 г.</w:t>
      </w:r>
    </w:p>
    <w:p>
      <w:pPr>
        <w:pStyle w:val="Normal"/>
        <w:shd w:fill="FFFFFF" w:val="clear"/>
        <w:spacing w:lineRule="exact" w:line="228" w:before="238" w:after="0"/>
        <w:ind w:left="-180" w:right="-28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4 июля 2008 г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180" w:right="-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18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18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рлова ТМ</cp:lastModifiedBy>
  <cp:lastPrinted>2007-08-03T15:42:00Z</cp:lastPrinted>
  <dcterms:modified xsi:type="dcterms:W3CDTF">2008-06-23T04:12:00Z</dcterms:modified>
  <cp:revision>15</cp:revision>
  <dc:subject/>
  <dc:title>                                                                                                 </dc:title>
</cp:coreProperties>
</file>