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организацию питания в летнем оздоровительном лаге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23» июня 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лчанова А.В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Ремонт процедурного кабинета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8 от 11.06.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 131 964, 44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  <w:r>
        <w:rPr>
          <w:b/>
          <w:sz w:val="24"/>
          <w:szCs w:val="24"/>
        </w:rPr>
        <w:t xml:space="preserve"> </w:t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54"/>
        <w:gridCol w:w="4208"/>
        <w:gridCol w:w="987"/>
        <w:gridCol w:w="14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77, 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Б )Сроки  выполнения работ: 10 дней с момента подписа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ров Д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 964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13/19.06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ф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 964, 4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14/19.06.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П Суров Д.С.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  131 964,00   </w:t>
      </w:r>
      <w:r>
        <w:rPr>
          <w:sz w:val="24"/>
        </w:rPr>
        <w:t>(сто тридцать одна тысяча девятьсот шестьдесят четыре) рубля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ИП Суров Д.С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Пермь, ул. Звонарева, 45-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1 964,00 руб. (сто тридцать одна тысяча девятьсот шестьдесят четыре) рубля 00 копеек.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  <w:r>
        <w:rPr>
          <w:b w:val="false"/>
          <w:sz w:val="24"/>
          <w:szCs w:val="26"/>
        </w:rPr>
        <w:t>ООО «Гефест»</w:t>
      </w:r>
      <w:r>
        <w:rPr>
          <w:sz w:val="24"/>
          <w:szCs w:val="26"/>
        </w:rPr>
        <w:t xml:space="preserve"> - </w:t>
      </w:r>
      <w:r>
        <w:rPr>
          <w:b w:val="false"/>
          <w:sz w:val="24"/>
          <w:szCs w:val="26"/>
        </w:rPr>
        <w:t>131 964, 4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3» июня 2008 г. № 8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ф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 964, 4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ров Д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 96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59:00Z</dcterms:created>
  <dc:creator>Your User Name</dc:creator>
  <dc:description/>
  <cp:keywords/>
  <dc:language>en-US</dc:language>
  <cp:lastModifiedBy>Your User Name</cp:lastModifiedBy>
  <dcterms:modified xsi:type="dcterms:W3CDTF">2008-06-23T10:23:00Z</dcterms:modified>
  <cp:revision>4</cp:revision>
  <dc:subject/>
  <dc:title>ПРОТОКОЛ № 8</dc:title>
</cp:coreProperties>
</file>