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ОТОКОЛ № 132А/4/1 от </w:t>
      </w:r>
      <w:r>
        <w:rPr>
          <w:b/>
          <w:bCs/>
        </w:rPr>
        <w:t>19 июня 2008  года</w:t>
      </w:r>
      <w:r>
        <w:rPr>
          <w:bCs/>
        </w:rPr>
        <w:t xml:space="preserve">, размещенный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19.06.2008 года, </w:t>
      </w:r>
      <w:r>
        <w:rPr>
          <w:b/>
          <w:sz w:val="26"/>
          <w:szCs w:val="26"/>
        </w:rPr>
        <w:t>считать недействительным в связи с технической ошибкой.</w:t>
      </w:r>
    </w:p>
    <w:p>
      <w:pPr>
        <w:pStyle w:val="Normal"/>
        <w:jc w:val="both"/>
        <w:rPr>
          <w:bCs/>
        </w:rPr>
      </w:pPr>
      <w:r>
        <w:rPr>
          <w:b/>
          <w:sz w:val="26"/>
          <w:szCs w:val="26"/>
        </w:rPr>
        <w:t>Действительным считать текст протокола в  следующей редакции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2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ить муниципальный контракт «Техническое обслуживание средств копировальной и вычислительной техники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19 июн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4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на право заключить муниципальный контракт «Техническое обслуживание средств копировальной и вычислительной техники» для департамента планирования и развития территории города Перми.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  <w:tab w:val="left" w:pos="774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техническое обслуживание средств копировальной и вычислительной техники в департаменте планирования и развития территор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534 580 (Пятьсот тридцать четыре тысячи пятьсот восемьдесят)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единственную заявку на участие в аукционе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центрсервис» 614007, г.Пермь, ул.Островского, 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Отказать</w:t>
      </w:r>
      <w:r>
        <w:rPr>
          <w:sz w:val="16"/>
          <w:szCs w:val="16"/>
        </w:rPr>
        <w:t xml:space="preserve"> в допуске к участию в открытом аукционе участнику размещения заказа, подавшему единственную заявку по следующим основаниям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42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ОО «Пермцентрсервис» 614007, г.Пермь, ул.Островского, 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п.4 ч.1 ст.12 </w:t>
            </w:r>
            <w:r>
              <w:rPr>
                <w:i/>
                <w:sz w:val="18"/>
                <w:szCs w:val="18"/>
              </w:rPr>
              <w:t>Федерального закона от 21.07.2005  № 94-ФЗ: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18"/>
                <w:szCs w:val="18"/>
              </w:rPr>
              <w:t>- «Предложения по качеству предоставляемых услуг»  представлено не по форме Приложения 4 Документации об аукционе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- сведения о качестве услуг не соответствуют указанным в Приложении 5 Документации об аукционе (предложенный срок ремонта мониторов 7 дней вместо 5, ремонта сканера 5 дней вместо3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 xml:space="preserve">Буклакова Ольга Ивановна   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 xml:space="preserve">  </w:t>
            </w:r>
            <w:r>
              <w:rPr>
                <w:sz w:val="20"/>
              </w:rPr>
              <w:t>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мсонова Елена Германовна –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едведева Юлия Дмитриевна – «за»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Признать открытый аукцион не состоявшимся в соответствии с ч.5 ст.36 Федерального закона от 21.07.2005  № 94-ФЗ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ачевская Римма Игор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38:00Z</dcterms:created>
  <dc:creator>ump15</dc:creator>
  <dc:description/>
  <cp:keywords/>
  <dc:language>en-US</dc:language>
  <cp:lastModifiedBy>СОК</cp:lastModifiedBy>
  <cp:lastPrinted>2008-06-19T16:48:00Z</cp:lastPrinted>
  <dcterms:modified xsi:type="dcterms:W3CDTF">2008-06-23T09:57:00Z</dcterms:modified>
  <cp:revision>8</cp:revision>
  <dc:subject/>
  <dc:title>ПРОТОКОЛ № 01/03-07</dc:title>
</cp:coreProperties>
</file>