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47 от 23 июня 2008 г.</w:t>
      </w:r>
    </w:p>
    <w:p>
      <w:pPr>
        <w:pStyle w:val="Normal"/>
        <w:ind w:left="-9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«Городская детская клиническая больница№13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место доставки товаров: _________________________________________________________________________________ ___________________________________________________________________________________________________  сроки поставки товаров: _________________________________________________________________________________ ___________________________________________________________________________________________________ сроки и условия оплаты товаров: ________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rPr>
          <w:sz w:val="16"/>
          <w:highlight w:val="none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рлова ТМ</cp:lastModifiedBy>
  <dcterms:modified xsi:type="dcterms:W3CDTF">2008-06-23T05:31:00Z</dcterms:modified>
  <cp:revision>14</cp:revision>
  <dc:subject/>
  <dc:title/>
</cp:coreProperties>
</file>