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7 от 23 июня 2008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08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Р 52189-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ая обдир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7045-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гречневая ядрица (1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550-7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ман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СТ 7022-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овсяная цельная (высший сорт), фасованная 600г - 900г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3034-7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ерловая №1,2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ичная полтавская №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276-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ичная «Артек»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 9294-001-36366811-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о шлифованное 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2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рис  круглый (высший сорт или 1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293-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рис длиннозерный 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кукурузная фасован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г – 900г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002-6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ячневая №2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ья овсяные «Геркулес»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149-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х лущеный колот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201-6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аронные изделия, а именно: вермишель и мелкие рожки («ракушки», «перья» и другие крупные макаронные изделия исключаются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хмал картофельный фасованн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8488-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-9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 йодирован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574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а йодатом кал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ао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108-7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фейный напиток растворим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0364-9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ь плодово-ягодный (кроме клубничного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8488-2000, входящий в состав крахмал не должен быть модифицированным; консерванты – только аскорбиновая или янтарная кислот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е затяжно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074-20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е сахарно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4901-8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фли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4031-6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жжи сух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8483-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</w:rPr>
      </w:pPr>
      <w:r>
        <w:rPr>
          <w:b/>
        </w:rPr>
        <w:t>Главный врач МУ ГДКБ №13                                                                Токмакова О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73" w:right="99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16:00Z</dcterms:created>
  <dc:creator>Орлова ТМ</dc:creator>
  <dc:description/>
  <cp:keywords/>
  <dc:language>en-US</dc:language>
  <cp:lastModifiedBy>Орлова ТМ</cp:lastModifiedBy>
  <dcterms:modified xsi:type="dcterms:W3CDTF">2008-06-23T04:24:00Z</dcterms:modified>
  <cp:revision>13</cp:revision>
  <dc:subject/>
  <dc:title/>
</cp:coreProperties>
</file>