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b/>
        </w:rPr>
        <w:tab/>
      </w: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ководитель муниципального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rPr/>
      </w:pPr>
      <w:r>
        <w:rPr>
          <w:sz w:val="24"/>
          <w:szCs w:val="24"/>
        </w:rPr>
        <w:t xml:space="preserve">дошкольного образовательного учреждения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/>
      </w:pPr>
      <w:r>
        <w:rPr>
          <w:sz w:val="24"/>
          <w:szCs w:val="24"/>
        </w:rPr>
        <w:t>«Детский сад № 413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sz w:val="24"/>
          <w:szCs w:val="24"/>
        </w:rPr>
        <w:t>____________________ /Л.А. Антип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 _______________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  248-А  от  24.06.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работ по установке теневых навесов в МДОУ «Детский сад № 413» г.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дошкольное образовательное учреждение «Детский сад № 413» г. Перми (МДОУ «Детский сад № 413») , извещает о проведении открытого аукциона   на право заключения муниципального контракта на  выполнение работ по установке теневых навесов в МДОУ «Детский сад № 413» г.Перми в 2008 году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Адрес Заказчика</w:t>
      </w:r>
      <w:r>
        <w:rPr>
          <w:sz w:val="24"/>
          <w:szCs w:val="24"/>
        </w:rPr>
        <w:t>- 614014, г.Пермь, ул. Постаногова, 4; e-mail d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13@yandex.ru; тел (342) 267-59-98, 267-59-83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щестроительные работы (установка теневых навесов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г. Пермь, ул. Постаногова ,4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чальная (максимальная) цена контракта – 861837,04 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 выполнения работ – не более 45 календарны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предоставления гарантийных обязательств – не менее 2 л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Состав и объем работ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9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83"/>
        <w:gridCol w:w="1977"/>
        <w:gridCol w:w="996"/>
      </w:tblGrid>
      <w:tr>
        <w:trPr>
          <w:trHeight w:val="25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онструкций веранд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ных стен досками обши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фили с трапецивидными гофрами  из оцинкованного прока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брешетки сплошной из досо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кирпичным подкладк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сте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потолк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пол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кументация об аукционе опубликована одновременно с извещением о проведении аукциона на сайте администрации </w:t>
      </w:r>
      <w:r>
        <w:rPr>
          <w:color w:val="000000"/>
          <w:sz w:val="24"/>
          <w:szCs w:val="24"/>
        </w:rPr>
        <w:t xml:space="preserve">города </w:t>
      </w:r>
      <w:hyperlink r:id="rId2">
        <w:r>
          <w:rPr>
            <w:rStyle w:val="InternetLink"/>
            <w:color w:val="000000"/>
            <w:sz w:val="24"/>
            <w:szCs w:val="24"/>
          </w:rPr>
          <w:t>www.gorodperm.ru</w:t>
        </w:r>
      </w:hyperlink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gos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per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TextBody"/>
        <w:ind w:firstLine="567"/>
        <w:jc w:val="both"/>
        <w:rPr/>
      </w:pP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.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ул.Постаногова, 4, контактный телефон (342) 267-59-98, 267-59-83. Контактное лицо – Антипова Любовь Афанасьевна. </w:t>
      </w:r>
    </w:p>
    <w:p>
      <w:pPr>
        <w:pStyle w:val="TextBody"/>
        <w:ind w:firstLine="567"/>
        <w:rPr/>
      </w:pPr>
      <w:r>
        <w:rPr/>
        <w:t xml:space="preserve">Заявки на участие в открытом аукционе принимаются с 09:00,  ч. до 17:00 ч в рабочие дни и до </w:t>
      </w:r>
      <w:r>
        <w:rPr>
          <w:u w:val="single"/>
        </w:rPr>
        <w:t xml:space="preserve">10 </w:t>
      </w:r>
      <w:r>
        <w:rPr/>
        <w:t xml:space="preserve">часов «15» июля  2008 год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Аукцион состоится по адресу </w:t>
      </w:r>
      <w:r>
        <w:rPr>
          <w:sz w:val="24"/>
          <w:szCs w:val="24"/>
          <w:u w:val="single"/>
        </w:rPr>
        <w:t xml:space="preserve">: ул.Ленина,23,  малый  зал  в  12ч.20 мин.28июля  2008г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cp:keywords/>
  <dc:language>en-US</dc:language>
  <cp:lastModifiedBy>СОК</cp:lastModifiedBy>
  <cp:lastPrinted>2008-06-05T13:41:00Z</cp:lastPrinted>
  <dcterms:modified xsi:type="dcterms:W3CDTF">2008-06-18T07:46:00Z</dcterms:modified>
  <cp:revision>28</cp:revision>
  <dc:subject/>
  <dc:title>Извещение № ___ от _____02</dc:title>
</cp:coreProperties>
</file>