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u w:val="single"/>
        </w:rPr>
        <w:t xml:space="preserve">256А </w:t>
      </w: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 xml:space="preserve"> 24  </w:t>
      </w:r>
      <w:r>
        <w:rPr>
          <w:b/>
          <w:sz w:val="24"/>
          <w:szCs w:val="24"/>
        </w:rPr>
        <w:t xml:space="preserve"> »</w:t>
      </w:r>
      <w:r>
        <w:rPr>
          <w:b/>
          <w:sz w:val="24"/>
          <w:szCs w:val="24"/>
          <w:u w:val="single"/>
        </w:rPr>
        <w:t xml:space="preserve">  июня </w:t>
      </w:r>
      <w:r>
        <w:rPr>
          <w:b/>
          <w:sz w:val="24"/>
          <w:szCs w:val="24"/>
        </w:rPr>
        <w:t xml:space="preserve"> 2008 г.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выполнение работ по капитальному ремонту спортивного зала в  муниципальном общеобразовательном учрежден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редняя общеобразовательная школа № 19» г. Перм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приоритетного регионального проекта «Новая школ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 по капитальному ремонту спортивного зала в  муниципальном общеобразовательном учреждении «Средняя общеобразовательная школа № 19»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Муниципальное общеобразовательное учреждение «Средняя общеобразовательная школа № 19» г.Перми (614023 г.Пермь, ул. А.Ушакова, 24, контактный телефон 8 (342) 255-57-38). Контактное лицо – Широкова Марина Анатольевна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chool</w:t>
      </w:r>
      <w:r>
        <w:rPr>
          <w:color w:val="0000FF"/>
          <w:szCs w:val="24"/>
        </w:rPr>
        <w:t>19@</w:t>
      </w:r>
      <w:r>
        <w:rPr>
          <w:color w:val="0000FF"/>
          <w:szCs w:val="24"/>
          <w:lang w:val="en-US"/>
        </w:rPr>
        <w:t>pstu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капитальных работ по ремонту спортивного зала в  Муниципальном общеобразовательном учреждении «СОШ № 19»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1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614023 г.Пермь, ул. А.Ушакова, 24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614023 г.Пермь, ул. А.Ушакова, 24, приемная, контактный телефон 8 (342) 255-57-38. Контактное лицо – Широкова Марина Анатольевна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school</w:t>
      </w:r>
      <w:r>
        <w:rPr>
          <w:szCs w:val="24"/>
        </w:rPr>
        <w:t>19@</w:t>
      </w:r>
      <w:r>
        <w:rPr>
          <w:szCs w:val="24"/>
          <w:lang w:val="en-US"/>
        </w:rPr>
        <w:t>pstu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 3612348,00 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средства </w:t>
      </w:r>
      <w:r>
        <w:rPr/>
        <w:t>бюджета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.00 часов, «15» июля 2008 года по адресу: г. Пермь, ул. А.Ушакова, 24, приемная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7:00 ч в рабочие дни и до 10.00 часов «15» июля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Проведение аукциона назначено на 13 час 20 мин «28» июля 2008 года по адресу: г. Пермь, ул. Ленина, 23, малый зал.</w:t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т «24»</w:t>
      </w:r>
      <w:r>
        <w:rPr>
          <w:b/>
          <w:u w:val="single"/>
        </w:rPr>
        <w:t xml:space="preserve">  июня </w:t>
      </w:r>
      <w:r>
        <w:rPr>
          <w:b/>
        </w:rPr>
        <w:t xml:space="preserve"> 2008 г</w:t>
      </w:r>
    </w:p>
    <w:p>
      <w:pPr>
        <w:pStyle w:val="Normal"/>
        <w:ind w:left="12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работ на выполнение капитального ремонта спортивного зала МОУ «СОШ № 19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810"/>
        <w:gridCol w:w="1557"/>
        <w:gridCol w:w="960"/>
        <w:gridCol w:w="1875"/>
        <w:gridCol w:w="1843"/>
      </w:tblGrid>
      <w:tr>
        <w:trPr>
          <w:trHeight w:val="4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0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 xml:space="preserve">Раздел 1. </w:t>
            </w:r>
          </w:p>
        </w:tc>
      </w:tr>
      <w:tr>
        <w:trPr>
          <w:trHeight w:val="7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горизонтальной прое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08-07-002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и разборка внутренних трубчатых инвентарных лесов: на каждые последующие 4 м высоты помещений добавлять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горизонтальной прое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08-07-002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истка вручную поверхности потолка от перхлорвиниловых и масляных красок: с земли и лес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расчище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2-41-01при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натяжного потолка Текущая цена: 1300руб./1,18/3,95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КС-Прай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   </w:t>
            </w:r>
            <w:r>
              <w:rPr>
                <w:sz w:val="18"/>
                <w:szCs w:val="18"/>
              </w:rPr>
              <w:t xml:space="preserve">Глянцевый, пленка ПВХ, предоставление гигиенического сертификата и сертификата Госпожнадзора </w:t>
            </w:r>
          </w:p>
        </w:tc>
      </w:tr>
      <w:tr>
        <w:trPr>
          <w:trHeight w:val="74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рашивание потолков ранее окрашенных водоэмульсионной краской с расчисткой старой краски: более 35 %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2-17-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плошное выравнивание штукатурки внутри здания (однослойная штукатурка) сухой растворной смесью  (типа «Ветонит» или эквивалент) толщиной до 10 мм для последующей окраски или оклейки обоями: стен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1-01-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штукатурки столбов и пилястр внутри здания по камню и бетону известковым раствором: толщиной слоя до 20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1-06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рашивание потолков ранее окрашенных водоэмульсионной краской с расчисткой старой краски: более 35 %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2-17-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1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учшенная масляная окраска ранее окрашенных стен за два раза с расчисткой старой краски: более 35 %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2-07-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1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2-33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9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2-32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облицовки из гипсокартонных листов: стен и перегородок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блицо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3-10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1-02-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ройство металлических каркасов из ПН и ПС профилей      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м2 сте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ТЕР10-05-013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ицовка стен по готовому каркасу щитами-картинами из древесно-стружечных плит: фанерованных шпоно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блицовки ст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5-01-049-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покрытий полов: из керамических плиток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окрыт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57-02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плинтус : цементных и из керамической плитк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плинту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57-03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стяжек цементных толщиной 20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стяж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1-01-011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стяж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1-01-011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окрыт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1-01-027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линтусов из плиток керамически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плинту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1-01-039-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оверхности облицо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60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3-07-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оверхности облицо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5-01-019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46-04-012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рое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0-01-034-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оки оконные пластиковые трехстворные с открывающимися створками площадью более 2 м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203-9095-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подоконных досок из ПВХ: в каменных стенах толщиной свыше 0,51 м. (или эквивалент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п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0-01-035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иты подоконные пластиковые, Альта-профиль длина 6 метров, ширина 700 мм (или эквивалент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1-1497-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58-20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 решеток на окна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т констру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09-06-001-02при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перегородок защитных стальных, сетчаты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09-03-046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аллоконструкции индивидуальные (каркас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201-9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тка из оцинкованной проволоки диаметром 2 мм плетена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1-15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1-07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на дощатых полов с добавлением новых досок до: 25%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57-04-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септирование древесины: маслянистыми антисептикам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бработ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27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9-10-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плинтус : деревянных и из пластмассовых материал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плинту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57-03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покрытий полов: из линолеума и рели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окрыт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57-02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оснований покрытия полов: лаг из досок и бруск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с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57-01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адка лаг по плитам перекрыт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о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1-01-012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тепло- и звукоизоляции сплошной из плит древесноволокнисты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изолиру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1-01-009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 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388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1-06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нера строительная из утолщенного шпона марки ФК, толщиной 8; 9,5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94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2-02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окрыт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1-01-036-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окрытий из досок паркетных (ламинат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окрыт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1-01-034-01при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минат 8мм 32 класс, Германия Текущая цена: 408руб./1,18/3,95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,8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КС-Прай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 xml:space="preserve">Ламинат </w:t>
            </w:r>
            <w:r>
              <w:rPr>
                <w:lang w:val="en-US"/>
              </w:rPr>
              <w:t>STARKER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ложка под ламинат Текущая цена: 14руб./1,18/3,95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,8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КС-Прай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линтусов поливинилхлоридных на клее КН-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плинту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1-01-040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Проемы.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деревянных заполнений проемов дверных и воротны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46-04-012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металлических дверей с площадью дверного проема: более 2,5 м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м2 прое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ТЕР09-04-014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олщина стали 3мм, наружная отделка (порошковое покрытие Антик медный), внутренняя отделка фанера № 5 цвет «пепси», утеплитель «Урса"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оки дверные металлические окрашен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201-9316-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ки накладные приварные для металлических двере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1-9411-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-кнопка, установка задвижки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блоков их ПХВ в наружных и внутренних дверных проемах: в каменных стенах площадью до 3 м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рое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0-01-047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оки дверные входные пластиковые, однополь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203-9057-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рое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9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0-01-039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чка-скоба из алюминиевого сплава анодированна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1-09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ок врезной оцинкованный с цилиндровым механизмом из латун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1-09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0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56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5-04-025-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блоков их ПХВ в наружных и внутренних дверных проемах: в каменных стенах площадью более 3 м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рое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0-01-047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оки дверные входные пластиковые, двуполь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203-9057-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1-07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учшенная окраска масляными составами по штукатурке: стен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5-04-025-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кирпичных перегородок на отдельные кирпич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ерегород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55-05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с изоляцие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ерегородок за вычетом прое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0-04-011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(обделка) дверных проемов в перегородках с каркасом из стальных профилей ПС-3 и ПН-3 общественных здан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шт. прое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0-04-012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учшенная окраска масляными составами по штукатурке: стен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5-04-025-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Спортивные сооружения.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 металлических конструкций баскетбольных щит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т констру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09-03-014-01при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металлических конструкций баскетбольных щит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т констру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09-03-014-01при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аллоконструкции индивидуаль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201-9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репление стоек металлических шведской стенк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укрепленных сто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59-08-01при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5-04-030-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 баскетбольных щит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дета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0-01-057-01при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по месту баскетбольных щит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дета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0-01-057-01при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по месту баскетбольных щит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дета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0-01-057-01при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ит баскетбольный  (большой) без стойки - лам.фанера Текущая цена: 6934,40руб./1,18/3,95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КС-Прай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4. Электромонтажные работы.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на светильников : с люминесцентными лампам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7-08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на светильников : с лампами накалива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7-08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 кабел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7-03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м08-02-403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0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501-0586-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итки осветительные, устанавливаемые в нише болтами на конструкции, масса щитка, кг, до: 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м08-03-599-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иток осветительный ОЩВ-6 Текущая цена: 690руб./1,18/3,95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КС-Прай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четчики, устанавливаемые на готовом основании трехфаз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м08-03-600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четчик электроэнергии 3-фазный, тип: САЧ И 678 10-40А Текущая цена: 1750руб./1,18/3,95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КС- Прай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м08-03-593-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тильник накаливания НПП 03-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546-0601-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мпы накаливания электрические осветительные общего назначения биспиральные тип БK220-230-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546-00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м08-03-591-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grand-Летен-Нептун Выключатель для скр. уст-ки 2-кл. – 80202 (или эквивалент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545-95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тильники с люминесцентными лампами отдельно устанавливаемый на штырях с количеством ламп в светильнике: 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м08-03-594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тильник люминесцентный ЛПО 1х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546-0601-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546-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теры для люминесцентных ламп тип 80С-2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500-9008-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ивка в кирпичных стенах борозд площадью сечения до 20 см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бороз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46-03-011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м3 задел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46-03-017-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Раздел 5. Сантехнические работы.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 санитарных приборов унитазов и писсуар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при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5-04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 санитарных приборов смывных бачков фаянсовых на унитаз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при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5-04-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унитазов с бачком непосредственно присоединенны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компле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7-01-003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одка гибкая армированная резиновая 500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300-1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 поддонов душевых: чугунных глубоки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компле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7-01-001-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ятие смесителя : с душевой сетко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шт. арма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5-03-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ятие смесителя : без душевой сетк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шт. арма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5-03-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 санитарных приборов: умывальников и раковин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при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5-04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умывальников одиночных0: без подводки вод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компле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7-01-001-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ьедесталы для умывальников полуфарфоровые и фарфоровые размером 640х215х200, 670-630х240-180, 200-175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300-05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смесителе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7-01-002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душевых кабин: с пластиковыми поддонам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компле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7-01-001-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смесителе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7-01-002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ситель латунный с гальванопокрытием для мойки настольный с верхней камерой смеше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300-15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сители общие для ванн и умывальников с душевой сетко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300-0617-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нагревателей индивидуальных: водоводяны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компле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7-01-008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6-03-002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бы металлопластиковые, диам.16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42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3-9001-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фты (внутренняя резьба), NМТ 16 мм х 1/2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3-9001-5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ны шаровые cтандартные муфтовые с ручкой-рычагом диаметром 15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300-15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ора 16 мм, 20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3-9001-4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одки гибкие армированные резиновые 500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300-1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трубопров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5-01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6-03-002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бы металлопластиковые, диам.26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49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3-9001-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фты соединительные, NМТ 26 х 26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3-9001-5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фты (внутренняя резьба), NМТ 26 мм х 1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3-9001-5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ора 25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3-9001-4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6-03-002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бы металлопластиковые, диам.16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8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3-9001-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фты соединительные, NМТ 16 х 16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3-9001-5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фты (внутренняя резьба), NМТ 16 мм х 1/2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3-9001-5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ойники NМT 16 х 16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3-9001-5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ольники NМT 16 х 16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3-9001-5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ны  шаровые В-В размером 1/2'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300-14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ора 16 мм, 20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М-103-9001-4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6-07-005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7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на полиэтиленовых канализационных труб диаметром до: 100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трубопровода с фасонными част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5-08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на полиэтиленовых канализационных труб диаметром до: 50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трубопровода с фасонными част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5-08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м3 задел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46-03-017-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металлических каркасов из ПН и ПС профилей короб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м2 сте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0-05-013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ицовка короба листами сухой штукатурки с креплением на металлический каркас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тделы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61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5-02-024-05при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раска поливинилацетатными водоэмульсионными составами улучшенная: по штукатурке стен (короба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61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5-04-005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трубопроводов из водогазопроводных труб диаметром до: 63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трубопров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5-01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трубопров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5-01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 радиаторов весом до: 160 кг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р65-19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радиаторов: чугунны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квт радиаторов и конвект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3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8-03-001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яная окраска металлических поверхностей: стальных балок, труб диаметром более 50 мм и т.п., количество окрасок 2 (радиаторов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987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Р15-04-030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Вывоз мусора.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т гру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П1-3-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П3-3-25-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т гру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ЦП1-4-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3:05:00Z</dcterms:created>
  <dc:creator>Ирина</dc:creator>
  <dc:description/>
  <cp:keywords/>
  <dc:language>en-US</dc:language>
  <cp:lastModifiedBy>СОК</cp:lastModifiedBy>
  <cp:lastPrinted>2008-06-19T09:03:00Z</cp:lastPrinted>
  <dcterms:modified xsi:type="dcterms:W3CDTF">2008-06-19T09:15:00Z</dcterms:modified>
  <cp:revision>5</cp:revision>
  <dc:subject/>
  <dc:title>УТВЕРЖДАЮ</dc:title>
</cp:coreProperties>
</file>