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униципального общеобразовательного учреждения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</w:t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1» г. Перми</w:t>
      </w:r>
    </w:p>
    <w:p>
      <w:pPr>
        <w:pStyle w:val="TextBody"/>
        <w:ind w:left="5040"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 М.М.Хасанов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1"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«__»_________________2008г.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 xml:space="preserve">249 А </w:t>
      </w: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24 </w:t>
      </w:r>
      <w:r>
        <w:rPr>
          <w:b/>
          <w:sz w:val="28"/>
          <w:szCs w:val="28"/>
        </w:rPr>
        <w:t>» июня 2008г. о проведении открытого аукциона на выполнение работ по устройству ограждения по периметру безопасности в муниципальном общеобразовательном учреждении «Средняя общеобразовательная школа № 131» г. Перми по адресу: г. Пермь, ул. Генерала Черняховского, 72 в рамках приоритетного регионального проекта «Новая школа»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№131» г. Перми приглашает всех заинтересованных лиц принять участие в открытом аукционе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итальному ремонту муниципального общеобразовательного  учреждения «Средняя общеобразовательная школа №131» г. Перми в 2008 году на устройство ограждения по периметру безопасности в рамках приоритетного регионального проекта «Новая школа»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аукцион</w:t>
      </w:r>
    </w:p>
    <w:p>
      <w:pPr>
        <w:pStyle w:val="TextBody"/>
        <w:ind w:firstLine="567"/>
        <w:rPr/>
      </w:pPr>
      <w:r>
        <w:rPr>
          <w:sz w:val="28"/>
          <w:szCs w:val="28"/>
        </w:rPr>
        <w:t>2)   Источник финансирования – бюджет г. Перм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Заказчиком открытого конкурса является муниципальное общеобразовательное учреждение «Средняя общеобразовательная школа №131» г.Перми  (614104 г.Пермь, ул.Генерала Черняховского, контактный телефон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 (342) 275-75-05. Контактное лицо – Зимаева Алевтина Васильевна</w:t>
      </w:r>
    </w:p>
    <w:p>
      <w:pPr>
        <w:pStyle w:val="TextBody"/>
        <w:ind w:firstLine="567"/>
        <w:rPr>
          <w:color w:val="0000FF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2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/>
      </w:pPr>
      <w:r>
        <w:rPr>
          <w:sz w:val="28"/>
          <w:szCs w:val="28"/>
        </w:rPr>
        <w:t>4) Предметом муниципального контракта является выполнение работ по капитальному ремонту (устройство ограждения по периметру безопасности) образовательного учреждения  «Средняя общеобразовательная школа №131» г. Перм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 согласно локально-сметному  расчету (Приложение № 6)</w:t>
      </w:r>
    </w:p>
    <w:tbl>
      <w:tblPr>
        <w:tblW w:w="16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42"/>
        <w:gridCol w:w="2369"/>
        <w:gridCol w:w="1923"/>
        <w:gridCol w:w="1927"/>
        <w:gridCol w:w="1798"/>
        <w:gridCol w:w="1898"/>
        <w:gridCol w:w="2211"/>
        <w:gridCol w:w="1798"/>
      </w:tblGrid>
      <w:tr>
        <w:trPr>
          <w:trHeight w:val="12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71" w:right="113" w:hanging="0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7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стройство ограждения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 Генерала Черняховского,7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537 043,0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Book Antiqua" w:hAnsi="Book Antiqua" w:cs="Arial"/>
                <w:b w:val="false"/>
                <w:b w:val="false"/>
                <w:szCs w:val="24"/>
              </w:rPr>
            </w:pPr>
            <w:r>
              <w:rPr>
                <w:rFonts w:cs="Arial" w:ascii="Book Antiqua" w:hAnsi="Book Antiqua"/>
                <w:b w:val="false"/>
                <w:szCs w:val="24"/>
              </w:rPr>
              <w:t>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Ремонт вентиляции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Ул.Генерала Черняховского,7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Итого: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537 043,0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77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  Место выполнения работ - город Пермь, ул.Генерала Черняховского,72</w:t>
      </w:r>
    </w:p>
    <w:p>
      <w:pPr>
        <w:pStyle w:val="TextBody"/>
        <w:ind w:firstLine="567"/>
        <w:rPr/>
      </w:pPr>
      <w:r>
        <w:rPr>
          <w:sz w:val="28"/>
          <w:szCs w:val="28"/>
        </w:rPr>
        <w:t>6) Документация на аукцион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 Пермь, ул.Генерала Черняховского, 72, канцелярия,  контактный телефон 8 (342)275-75-05. Контактное лицо – Зимаева Алевтина Васильев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2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, на котором размещается аукционная документация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чальная (максимальная) цена контракта составляет: 537 043,03 руб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3 документации об аукционе до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часов, 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08 года по адресу: г.Пермь, ул. Генерала Черняховского,72, канцеляр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явки на участие в открытом аукционе принимаются с « 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июня  </w:t>
      </w:r>
      <w:r>
        <w:rPr>
          <w:sz w:val="28"/>
          <w:szCs w:val="28"/>
        </w:rPr>
        <w:t xml:space="preserve">2008г.  с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ч. до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 xml:space="preserve">ч в рабочие дни (суббота, воскресенье – выходной)  и до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часов 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08 год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) Проведение аукциона назначено на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час  </w:t>
      </w:r>
      <w:r>
        <w:rPr>
          <w:sz w:val="28"/>
          <w:szCs w:val="28"/>
          <w:u w:val="single"/>
        </w:rPr>
        <w:t xml:space="preserve">40 </w:t>
      </w:r>
      <w:r>
        <w:rPr>
          <w:sz w:val="28"/>
          <w:szCs w:val="28"/>
        </w:rPr>
        <w:t xml:space="preserve">мин «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июля </w:t>
      </w:r>
      <w:r>
        <w:rPr>
          <w:sz w:val="28"/>
          <w:szCs w:val="28"/>
        </w:rPr>
        <w:t xml:space="preserve"> 2008г.по адресу: г. Пермь, ул. Ленина, 23, малый зал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36:00Z</dcterms:created>
  <dc:creator>orlov</dc:creator>
  <dc:description/>
  <cp:keywords/>
  <dc:language>en-US</dc:language>
  <cp:lastModifiedBy>User</cp:lastModifiedBy>
  <cp:lastPrinted>2008-06-19T07:11:00Z</cp:lastPrinted>
  <dcterms:modified xsi:type="dcterms:W3CDTF">2008-06-19T03:14:00Z</dcterms:modified>
  <cp:revision>14</cp:revision>
  <dc:subject/>
  <dc:title>УТВЕРЖДАЮ</dc:title>
</cp:coreProperties>
</file>