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788" w:hanging="0"/>
        <w:rPr/>
      </w:pPr>
      <w:r>
        <w:rPr/>
        <w:t>к протоколу №  165А/2/1</w:t>
      </w:r>
    </w:p>
    <w:p>
      <w:pPr>
        <w:pStyle w:val="Normal"/>
        <w:ind w:left="7788" w:hanging="0"/>
        <w:rPr/>
      </w:pPr>
      <w:r>
        <w:rPr/>
        <w:t>от 24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капитального ремонта помещений</w:t>
      </w:r>
      <w:r>
        <w:rPr>
          <w:b/>
          <w:sz w:val="16"/>
          <w:szCs w:val="16"/>
        </w:rPr>
        <w:t xml:space="preserve">  </w:t>
      </w:r>
      <w:r>
        <w:rPr>
          <w:b/>
        </w:rPr>
        <w:t xml:space="preserve">2-го этажа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в </w:t>
      </w:r>
      <w:r>
        <w:rPr>
          <w:b/>
          <w:sz w:val="22"/>
          <w:szCs w:val="22"/>
        </w:rPr>
        <w:t>МУЗ «Детский пульмонологический санаторий «Светла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  Выполнение капитального ремонта помещений 2-го этаж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9, 20, 21, 22, 23 в МУЗ ДПС «Светла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59"/>
        <w:gridCol w:w="4394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ектно Строительная Компания «Энергия», 614068, г. Пермь, ул. Окулова, 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 размещения заказа (Приложение № 4 к документации об аукци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(распорядительный документ о назначении руководителя– приказ, решение (протокол) собрания учредителей и др., в совокупности с документами, определяющими полномочия данного лица (устав, положение и др.)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учредителя и устав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 2 к документации об аукцион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выполнения работ (Приложение № 3 к документации об аукцион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 с приложением в котором должны оговариваться работы являющиеся предметом аукциона, в том числе субподрядных организаций (если привлекаются субподрядчи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. Сумма обеспечения – 40237,82 ру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37,82 руб. 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выполнения работ 30 календарных дней с момента заключения муниципального контрак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календарных дней, 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работ, предлагаемых участниками размещения заказа требованиям, указанным в Приложении «Локальный сметный расчет» к документации об аукци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559"/>
        <w:gridCol w:w="3366"/>
      </w:tblGrid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.И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занова Е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ser</cp:lastModifiedBy>
  <cp:lastPrinted>2008-06-24T11:17:00Z</cp:lastPrinted>
  <dcterms:modified xsi:type="dcterms:W3CDTF">2008-06-24T05:20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