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оведение общестроительных работ (частичная замена око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ведение общестроительных работ (частичная замена окон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 10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37897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ублей 31 ко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 Частичная замена окон</w:t>
      </w:r>
      <w:r>
        <w:rPr>
          <w:sz w:val="24"/>
          <w:szCs w:val="24"/>
        </w:rPr>
        <w:t xml:space="preserve"> (разборка деревянных заполнений проемов оконных с подоконными досками – 61 кв.м.; установка оконных блоков из ПХВ профилей: поворотных (откидных, поворотно-откидных) с площадью проема более 2м2 – 61 кв.м.; блоки оконные пластиковые одностворные открывающиеся площадью более 2м2 – 61 кв.м.; установка подоконных досок ПВХ: в каменных стенах толщиной до 0,51м - 40 м.п.; плиты подоконные пластиковые Альта-профиль, длиной 6 метров, шириной 400мм (Россия) – 40 м.п.; смена обделок из листовой стали, поясков, сандриков, отливов, карнизов, шириной до 0,4 м .; облицовка откосов по готовому каркасу щитами-картинами из древесно-стружечных плит облицованных слоистым пластиком; окраска </w:t>
      </w:r>
      <w:r>
        <w:rPr>
          <w:sz w:val="24"/>
          <w:szCs w:val="24"/>
          <w:u w:val="single"/>
        </w:rPr>
        <w:t xml:space="preserve">поливинилацетатными водоэмульсионными составами улучшенная по штукатурке стен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21 июл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етови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031 руб. 7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 –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350 руб. 0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98 руб. 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393 руб. 7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382 руб. 7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ЦДМ – СТРОЙ»  и составила 297350 руб. 02 коп (Двести  девяносто  семь тысяч триста пятьдесят рублей  02 копеек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ЦДМ – 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, 614066  ул. Кавалерийская, д.3а ( факт. ул. Шоссе-Космонавтов, 11, офис 408</w:t>
      </w:r>
      <w:r>
        <w:rPr/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  <w:u w:val="single"/>
        </w:rPr>
        <w:t>297350 руб. 02 коп (Двести  девяносто  семь тысяч триста пятьдесят рублей  02 копеек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ЮСТЭЛ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58, г. Пермь, ул. Деревообделочная, 3, (факт.  ул. Беляева, 19, оф. 310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299382 руб.72 коп. (Двести девяносто девять тысяч триста восемьдесят два рубля 72 коп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45:00Z</dcterms:created>
  <dc:creator>Институт госзакупок РАГС</dc:creator>
  <dc:description/>
  <cp:keywords/>
  <dc:language>en-US</dc:language>
  <cp:lastModifiedBy>Секретарь</cp:lastModifiedBy>
  <cp:lastPrinted>2008-06-24T09:44:00Z</cp:lastPrinted>
  <dcterms:modified xsi:type="dcterms:W3CDTF">2008-06-24T03:45:00Z</dcterms:modified>
  <cp:revision>2</cp:revision>
  <dc:subject/>
  <dc:title>ПРОТОКОЛ ОЦЕНКИ И СОПОСТАВЛЕНИЯ ЗАЯВОК НА УЧАСТИЕ В КОНКУРСЕ </dc:title>
</cp:coreProperties>
</file>