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6"/>
          <w:u w:val="single"/>
        </w:rPr>
        <w:t xml:space="preserve">на проведение общестроительных работ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  <w:t>(установка дверей, противопожарные мероприятия по предписанию ГПН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0"/>
          <w:u w:val="single"/>
        </w:rPr>
        <w:t>Муниципальное общеобразовательное учреждение «Вечерняя (сменная) общеобразовательная школа № 16» г.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23» июня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трова Светлана Васил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белев Владимир Василье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ршунова Людмила Тихон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мыслова Раисья Павл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 xml:space="preserve">Сведения о заказчике: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ОУ «Вечерняя (сменная) общеобразовательная школа № 16» г. Перм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Петрова Светлана Василь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г. Пермь, ул. Писарева, 35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73-56-44, 273-56-9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sz w:val="24"/>
          <w:szCs w:val="24"/>
          <w:u w:val="single"/>
        </w:rPr>
        <w:t xml:space="preserve">проведение общестроительных работ </w:t>
      </w:r>
      <w:r>
        <w:rPr>
          <w:caps w:val="false"/>
          <w:smallCaps w:val="false"/>
          <w:sz w:val="24"/>
          <w:szCs w:val="26"/>
          <w:u w:val="single"/>
        </w:rPr>
        <w:t>(</w:t>
      </w:r>
      <w:r>
        <w:rPr>
          <w:b w:val="false"/>
          <w:caps w:val="false"/>
          <w:smallCaps w:val="false"/>
          <w:sz w:val="24"/>
          <w:szCs w:val="26"/>
          <w:u w:val="single"/>
        </w:rPr>
        <w:t>установка дверей, противопожарные мероприятия по предписанию ГПН)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5 от  10 июня 2008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0 июня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  </w:t>
      </w:r>
      <w:r>
        <w:rPr>
          <w:sz w:val="24"/>
          <w:szCs w:val="24"/>
          <w:u w:val="single"/>
        </w:rPr>
        <w:t>21346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рублей 58 коп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Источник финансирования закупки  </w:t>
      </w:r>
      <w:r>
        <w:rPr>
          <w:sz w:val="24"/>
          <w:szCs w:val="24"/>
          <w:u w:val="single"/>
        </w:rPr>
        <w:t>бюдже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а.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>Установка дверей из ПВХ с доводчиками,  площадью 7,8 кв.м. – 3 штук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Установка металлических противопожарных дверей с пределом огнестойкости 0,6 часа площадью 9,64 кв.м .– 6 штук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3.Установка двух распашных решеток (на окна гаража).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  <w:u w:val="single"/>
        </w:rPr>
        <w:t>Здание  МОУ «ВСОШ № 16» ПО УЛ. Писарева, 35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21 июля 2008 год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Цена товаров должна быть указана с учетом следующих расходов: приобретение товаров для ремонта и доставка их к месту проведения работ, страхование, уплата налогов и других обязательных платежей.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в десятидневный срок с момента окончания работ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 2 (две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ДМ – 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2148 руб. 53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СТЭЛ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716 руб. 78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  и приняла, на основании полученных результатов,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sz w:val="24"/>
          <w:szCs w:val="24"/>
          <w:u w:val="single"/>
        </w:rPr>
        <w:t>ООО «ЮСТЭЛ» и составила 175716 руб. 78 коп (Сто семьдесят пять тысяч семьсот шестнадцать  рублей  78 копеек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ОО «ЮСТЭЛ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г. Пермь, 614058  ул. Деревообделочная, 3, (факт. ул. Беляева, 19, офис 310</w:t>
      </w:r>
      <w:r>
        <w:rPr/>
        <w:t>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  <w:u w:val="single"/>
        </w:rPr>
        <w:t>175716 руб. 78 коп (Сто семьдесят пять тысяч семьсот шестнадцать  рублей  78 копеек)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ОО «ЦДМ-СТРОЙ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614066, г. Пермь, ул. Кавалерийская, д 3 а, (факт.  ул. Шоссе-Космонавтов, 11, оф. 408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i/>
          <w:i/>
          <w:sz w:val="24"/>
          <w:szCs w:val="24"/>
          <w:u w:val="single"/>
        </w:rPr>
      </w:pPr>
      <w:r>
        <w:rPr>
          <w:sz w:val="24"/>
          <w:szCs w:val="24"/>
          <w:u w:val="single"/>
        </w:rPr>
        <w:t>212148 руб. 53 коп</w:t>
      </w:r>
      <w:r>
        <w:rPr/>
        <w:t>.</w:t>
      </w:r>
      <w:r>
        <w:rPr>
          <w:sz w:val="24"/>
          <w:szCs w:val="24"/>
          <w:u w:val="single"/>
        </w:rPr>
        <w:t xml:space="preserve"> (Двести двенадцать тысяч сто сорок восемь рублей 53 коп.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Петрова С.В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обелев В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оршунова Л.Т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Смыслова Р.П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Петрова С.В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3:38:00Z</dcterms:created>
  <dc:creator>Институт госзакупок РАГС</dc:creator>
  <dc:description/>
  <cp:keywords/>
  <dc:language>en-US</dc:language>
  <cp:lastModifiedBy>Секретарь</cp:lastModifiedBy>
  <cp:lastPrinted>2008-06-24T09:35:00Z</cp:lastPrinted>
  <dcterms:modified xsi:type="dcterms:W3CDTF">2008-06-24T03:38:00Z</dcterms:modified>
  <cp:revision>2</cp:revision>
  <dc:subject/>
  <dc:title>ПРОТОКОЛ ОЦЕНКИ И СОПОСТАВЛЕНИЯ ЗАЯВОК НА УЧАСТИЕ В КОНКУРСЕ </dc:title>
</cp:coreProperties>
</file>