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  <w:u w:val="single"/>
        </w:rPr>
        <w:t xml:space="preserve">на проведение общестроительных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(демонтаж горючей отделки, частичная замена напольной плит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3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оведение общестроительных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(</w:t>
      </w:r>
      <w:r>
        <w:rPr>
          <w:b w:val="false"/>
          <w:caps w:val="false"/>
          <w:smallCaps w:val="false"/>
          <w:sz w:val="24"/>
          <w:szCs w:val="26"/>
          <w:u w:val="single"/>
        </w:rPr>
        <w:t>демонтаж горючей отделки, частичная замена напольной плитки)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6 от  10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июн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sz w:val="24"/>
          <w:szCs w:val="24"/>
          <w:u w:val="single"/>
        </w:rPr>
        <w:t>222582 рублей 28 коп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 закупки 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а. </w:t>
      </w:r>
      <w:r>
        <w:rPr>
          <w:sz w:val="24"/>
          <w:szCs w:val="24"/>
        </w:rPr>
        <w:t>1.Очистка стен от масляной краски – 300 кв.м., ремонт штукатурки внутренних стен по камню и  бетону – 300 кв.м., окраска водоэмульсионными составами – 300 кв.м.</w:t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u w:val="single"/>
        </w:rPr>
        <w:t>2.Частичная замена напольной  керамической плитки – 50 кв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Здание 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25 июл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ремонта и доставка их к месту проведения работ, страхование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ДМ –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500 руб. 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Русский 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33 руб.9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046 руб. 57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 и приняла, на основании полученных результатов,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ЦДМ-СТРОЙ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  <w:u w:val="single"/>
        </w:rPr>
        <w:t>и составила  151500 руб. 00 коп. (Сто пятьдесят одна тысяча пятьсот рублей 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ЦДМ-СТРОЙ»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66, г. Пермь, ул. Кавалерийская, д 3 а, (факт.  ул. Шоссе-Космонавтов, 11, оф. 408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sz w:val="24"/>
          <w:szCs w:val="24"/>
          <w:u w:val="single"/>
        </w:rPr>
        <w:t>151500 руб. 00 коп. (Сто пятьдесят одна тысяча пятьсот рублей  00 копеек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ЮСТЭЛ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58, г. Пермь, ул. Деревообделочная, д 3 , (факт.  ул. Беляева, 19, оф. 310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153046 руб. 57 коп</w:t>
      </w:r>
      <w:r>
        <w:rPr/>
        <w:t>.</w:t>
      </w:r>
      <w:r>
        <w:rPr>
          <w:sz w:val="24"/>
          <w:szCs w:val="24"/>
          <w:u w:val="single"/>
        </w:rPr>
        <w:t xml:space="preserve"> (Сто пятьдесят три  тысячи сорок шесть  рублей 57 коп.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беле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ршунова Л.Т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04:00Z</dcterms:created>
  <dc:creator>Институт госзакупок РАГС</dc:creator>
  <dc:description/>
  <cp:keywords/>
  <dc:language>en-US</dc:language>
  <cp:lastModifiedBy>Секретарь</cp:lastModifiedBy>
  <cp:lastPrinted>2008-06-24T10:03:00Z</cp:lastPrinted>
  <dcterms:modified xsi:type="dcterms:W3CDTF">2008-06-24T04:04:00Z</dcterms:modified>
  <cp:revision>2</cp:revision>
  <dc:subject/>
  <dc:title>ПРОТОКОЛ ОЦЕНКИ И СОПОСТАВЛЕНИЯ ЗАЯВОК НА УЧАСТИЕ В КОНКУРСЕ </dc:title>
</cp:coreProperties>
</file>