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5 от «24» июня 2008 г.</w:t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/>
      </w:pPr>
      <w:r>
        <w:rPr/>
        <w:t>Утверждаю:</w:t>
      </w:r>
    </w:p>
    <w:p>
      <w:pPr>
        <w:pStyle w:val="Normal"/>
        <w:ind w:left="4956" w:firstLine="708"/>
        <w:jc w:val="right"/>
        <w:rPr/>
      </w:pPr>
      <w:r>
        <w:rPr/>
        <w:t xml:space="preserve">Главный врач МУЗ «ГКП № 4» </w:t>
      </w:r>
    </w:p>
    <w:p>
      <w:pPr>
        <w:pStyle w:val="Normal"/>
        <w:ind w:left="4956" w:firstLine="708"/>
        <w:jc w:val="right"/>
        <w:rPr/>
      </w:pPr>
      <w:r>
        <w:rPr/>
        <w:t>___________ /Н. М. Зуева/</w:t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/>
        <w:t>«____»___________2008г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</w:rPr>
      </w:pPr>
      <w:r>
        <w:rPr>
          <w:b/>
        </w:rPr>
        <w:t>Техническое задание на предоставление транспортных услуг МУЗ «Городская клиническая поликлиника № 4»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60"/>
        <w:gridCol w:w="1080"/>
        <w:gridCol w:w="108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а ТС, в том числе: тип кузова, количество дверей,  ведущий привод, дорожный просвет, размеры и пр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маш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0"/>
                <w:szCs w:val="20"/>
              </w:rPr>
              <w:t>Легковой автомобиль, тип кузова - хэтчбэк с параметрами:           5-ти дверный,; переднеприводный. Длина - не менее  4120 мм., ширина – не менее 1650 м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0"/>
                <w:szCs w:val="20"/>
              </w:rPr>
              <w:t>ВАЗ-21140 или  эквивалент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8-00 до 17-00 в рабочие  дни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0"/>
                <w:szCs w:val="20"/>
              </w:rPr>
              <w:t>Легковой автомобиль, тип кузова - хэтчбэк с параметрами:             5-ти дверный, 5-ти местный; переднеприводный. Длина - не менее  4120 мм., ширина – не менее 1650 м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0"/>
                <w:szCs w:val="20"/>
              </w:rPr>
              <w:t>ВАЗ-21140 или  эквивалент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8-00 до 17-00 в рабочие  дни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0"/>
                <w:szCs w:val="20"/>
              </w:rPr>
              <w:t xml:space="preserve">Легковой автомобиль, тип кузова – седан с параметрами: 4-х дверный, пятиместный, переднеприводный,  длина не менее - 4500 мм, ширина - не менее 1700 мм. Наличие подушек безопасности для водителя и пассажира на переднем сиденье, наличие кондиционера или системы климат-контроля в салоне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oda Octavia или эквивален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8-00 до 18-00 в рабочие  дни;</w:t>
            </w:r>
          </w:p>
        </w:tc>
      </w:tr>
      <w:tr>
        <w:trPr>
          <w:trHeight w:val="15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повышенной проходимости, тип кузова - универсал с параметрами: 3-х дверный, колесная формула 4х4 (полноприводный),  дорожный просвет – не менее 200 мм. Размеры: длина – не более 3740 мм., ширина – не более – 1680 мм., высота – не более 1640 м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4 или эквивален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7-30 до 17-00 в рабочие дни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повышенной проходимости, тип кузова - универсал с параметрами: 3-х дверный, колесная формула 4х4 (полноприводный),  дорожный просвет – не менее 200 мм. Размеры: длина – не более 3740 мм., ширина – не более – 1680 мм., высота – не более 1640 м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4 или эквивален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8-00 до 17-00 ежедневно; </w:t>
            </w:r>
          </w:p>
        </w:tc>
      </w:tr>
      <w:tr>
        <w:trPr>
          <w:trHeight w:val="13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повышенной проходимости, тип кузова - универсал с параметрами: 3-х дверный, колесная формула 4х4 (полноприводный),  дорожный просвет – не менее 200 мм. Размеры: длина – не более 3740 мм., ширина – не более – 1680 мм., высота – не более 1640 м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4 или эквивален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7-00 до 24-00 ежедневно;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бязательные требования к предоставлению автотранспортных услуг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. Предоставление чистого изнутри и снаружи автотранспортного средства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 Услуги должны оказываться с использованием шин, соответствующих сезонным и дорожным условиям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 Выпуск автомобилей на линию, предрейсовый медосмотры должны осуществляться Исполнителем в установленном порядке, согласно рекомендациям Минздрава РФ и Минтранса РФ от 29.01.2002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Обязательно наличие ремней безопасности: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sz w:val="22"/>
          <w:szCs w:val="22"/>
        </w:rPr>
        <w:t>- для водителя и всех пассажиров (позиции 1, 2, 3 вышеизложенной таблицы)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для водителя и переднего пассажира (позиции 4, 5, 6 вышеизложенной таблицы);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Исполнитель обязан заменять транспортное средство на аналогичное в течение 1 часа, в случае поломки.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6. 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1:02:00Z</dcterms:created>
  <dc:creator>User</dc:creator>
  <dc:description/>
  <cp:keywords/>
  <dc:language>en-US</dc:language>
  <cp:lastModifiedBy>User</cp:lastModifiedBy>
  <cp:lastPrinted>2008-06-24T10:14:00Z</cp:lastPrinted>
  <dcterms:modified xsi:type="dcterms:W3CDTF">2008-06-24T06:16:00Z</dcterms:modified>
  <cp:revision>21</cp:revision>
  <dc:subject/>
  <dc:title/>
</cp:coreProperties>
</file>