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/>
          <w:sz w:val="22"/>
          <w:szCs w:val="22"/>
          <w:u w:val="single"/>
        </w:rPr>
        <w:t xml:space="preserve">протокол № 11 </w:t>
      </w:r>
      <w:r>
        <w:rPr>
          <w:b w:val="false"/>
          <w:sz w:val="22"/>
          <w:szCs w:val="22"/>
          <w:u w:val="single"/>
        </w:rPr>
        <w:t>рассмотрения и оценки котировочных заявок на оказание охранных услуг для МУЗ «Городская клиническая поликлиника №4»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 xml:space="preserve"> </w:t>
      </w:r>
      <w:r>
        <w:rPr>
          <w:b w:val="false"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b/>
          <w:b/>
          <w:smallCaps/>
          <w:sz w:val="22"/>
          <w:szCs w:val="22"/>
          <w:u w:val="single"/>
        </w:rPr>
      </w:pPr>
      <w:r>
        <w:rPr>
          <w:b/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«24» июня 2008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>Мельников А. Е.</w:t>
      </w:r>
    </w:p>
    <w:p>
      <w:pPr>
        <w:pStyle w:val="Normal"/>
        <w:ind w:firstLine="56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гадуллин А. И.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рова С. 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огожникова А.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 Наименование предмета запроса котировок: оказание охранных услуг для МУЗ «ГКП № 4», (извещение № 12 от 09 июня 2008 года, размещено на официальном сайте «Администрация города Перми» (www.gorodperm.ru) в сети Интернет 09  июня 2008 года)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: 499756 (Четыреста девяносто девять  тысяч семьсот пятьдесят шесть) руб. 00 коп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 закупки: средства ОМС, предпринимательской деятельности и бюджета г. Перми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уга должна строго соответствовать требованиям, указанным в техническом задании на оказание охранных услуг.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sz w:val="22"/>
          <w:szCs w:val="22"/>
        </w:rPr>
        <w:t>Администрация МУЗ ГКП № 4 по адресу: г. Пермь, ул. Академика Вавилова, д. 4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1 по адресу: г. Пермь, ул. Шоссе Космонавтов, д. 108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2 по адресу: г. Пермь, ул. Транспортная, д. 27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3 по адресу: г. Пермь, ул. Куфонина, д. 12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4 по адресу: г. Пермь, ул. Орджоникидзе, д. 159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оказания услуг охраны: 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МУЗ ГКП № 4 по адресу: г. Пермь, ул. Академика Вавилова, д. 4. - с 00:00 «01» июля 2008 г. до 23:59 «30» сентября 2008 г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1 по адресу: г. Пермь, ул. Шоссе Космонавтов, д. 108 (Центральный вход) - с 00:00 «01» июля 2008г. до 23:59 «30» сентября 2008 г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1 по адресу: г. Пермь, ул. Шоссе Космонавтов, д. 108 (Травмпункт) - с 08:00 «01» июля 2008г. до 22:00 «30» сентября 2008 г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2 по адресу: г. Пермь, ул. Транспортная, д. 27. - с 08:00 «01» июля 2008 г. до 20:00 «30» сентября 2008 г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3 по адресу: г. Пермь, ул. Куфонина, д. 12. - с 00:00 «01» июля 2008 г. до 23:59 «30» сентября 2008 г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4 по адресу: г. Пермь, ул. Орджоникидзе, д. 159. - с 08:00 «01» июля 2008 г. до 20:00 «30» сентября 2008 г.</w:t>
      </w:r>
    </w:p>
    <w:p>
      <w:pPr>
        <w:pStyle w:val="Normal"/>
        <w:numPr>
          <w:ilvl w:val="0"/>
          <w:numId w:val="3"/>
        </w:numPr>
        <w:spacing w:lineRule="auto" w:line="28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цену товаров (работ, услуг) должны быть включены затраты на страхование, транспортные расходы, уплату налогов, сборов и других обязательных платежей. </w:t>
      </w:r>
    </w:p>
    <w:p>
      <w:pPr>
        <w:pStyle w:val="Normal"/>
        <w:spacing w:lineRule="auto" w:line="288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Оплата услуг будет производиться ежемесячно в соответствии с уточненным расчетом стоимости услуг и расходов Исполнителя, не позднее 15 числа следующего за расчетным месяца путем перечисления денежных средств на расчетный счет исполнителя.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ОП «Марант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19,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5-к от 23.06.2008 г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ОП «Пигмали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734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7-к от 23.06.2008 г.</w:t>
            </w:r>
          </w:p>
        </w:tc>
      </w:tr>
    </w:tbl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ОП «Маранта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ОП «Пигмалион»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9. Наиболее низкая цена котировочной заявки (соответствующей всем требованиям, </w:t>
      </w:r>
      <w:r>
        <w:rPr>
          <w:sz w:val="22"/>
          <w:szCs w:val="22"/>
        </w:rPr>
        <w:t>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>) предложена участником ООО</w:t>
      </w:r>
      <w:r>
        <w:rPr>
          <w:sz w:val="22"/>
          <w:szCs w:val="22"/>
        </w:rPr>
        <w:t xml:space="preserve"> ОП «Пигмалион»</w:t>
      </w:r>
      <w:r>
        <w:rPr>
          <w:bCs/>
          <w:kern w:val="2"/>
          <w:sz w:val="22"/>
          <w:szCs w:val="22"/>
        </w:rPr>
        <w:t xml:space="preserve"> и составила </w:t>
      </w:r>
      <w:r>
        <w:rPr>
          <w:sz w:val="22"/>
          <w:szCs w:val="22"/>
        </w:rPr>
        <w:t>385734</w:t>
      </w:r>
      <w:r>
        <w:rPr>
          <w:bCs/>
          <w:kern w:val="2"/>
          <w:sz w:val="22"/>
          <w:szCs w:val="22"/>
        </w:rPr>
        <w:t xml:space="preserve"> (Триста восемьдесят пять тысяч семьсот тридцать четыре)  рубля 00 копеек.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8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победителем в проведении запроса котировок ООО ОП «Пигмалион», юридический адрес: 614039, г. Пермь, ул. Сибирская, 65; фактический адрес: 614000, г. Пермь, ул. Седова, 22а, офис 302; тел. (342) 240-29-06.</w:t>
      </w:r>
      <w:r>
        <w:rPr>
          <w:bCs w:val="false"/>
          <w:sz w:val="22"/>
          <w:szCs w:val="22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Цена муниципального контракта – 385734 (Триста восемьдесят пять тысяч семьсот тридцать четыре)  рубля 00 копее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134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9.2    признать участником размещения заказа, предложившим лучшую цену после цены, предложенной победителем, ООО ЧОП «Маранта», юридический адрес: г. Пермь, ул. Большевистская, 165; фактический адрес: г. Пермь, ул. Большевистская, 165; тел./факс (342) 229-15-31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Цена муниципального контракта – </w:t>
      </w:r>
      <w:r>
        <w:rPr>
          <w:sz w:val="24"/>
          <w:szCs w:val="24"/>
        </w:rPr>
        <w:t>386219 (Триста восемьдесят шесть тысяч двести девятнадцать)</w:t>
      </w:r>
      <w:r>
        <w:rPr>
          <w:bCs/>
          <w:kern w:val="2"/>
          <w:sz w:val="24"/>
          <w:szCs w:val="24"/>
        </w:rPr>
        <w:t xml:space="preserve">  рублей 20 копеек.</w:t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Heading1"/>
        <w:numPr>
          <w:ilvl w:val="0"/>
          <w:numId w:val="7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6420"/>
      </w:tblGrid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  <w:t xml:space="preserve"> </w:t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8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9z0">
    <w:name w:val="WW8Num2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0z0">
    <w:name w:val="WW8Num3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5:44:00Z</dcterms:created>
  <dc:creator>Институт госзакупок РАГС</dc:creator>
  <dc:description/>
  <cp:keywords/>
  <dc:language>en-US</dc:language>
  <cp:lastModifiedBy>USER</cp:lastModifiedBy>
  <cp:lastPrinted>2008-06-24T09:21:00Z</cp:lastPrinted>
  <dcterms:modified xsi:type="dcterms:W3CDTF">2008-06-24T05:30:00Z</dcterms:modified>
  <cp:revision>22</cp:revision>
  <dc:subject/>
  <dc:title>ПРОТОКОЛ ОЦЕНКИ И СОПОСТАВЛЕНИЯ ЗАЯВОК НА УЧАСТИЕ В КОНКУРСЕ </dc:title>
</cp:coreProperties>
</file>