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12 рассмотрения и оценки котировочных заявок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на поставку реактивов для КДЛ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24» июня 2008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/>
        <w:br/>
      </w: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льников А. 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адуллин А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поставка реактивов для КДЛ (извещение № 13 от «09» июня 2008 года, размещено на официальном сайте «Администрация города Перми» (www.gorodperm.ru) в сети Интернет «09» июня 2008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491550 (Четыреста девяносто одна тысяча пятьсот пятьдесят) рублей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поставки товара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ало поставок не позднее 5 дней со дня заключения муниципального контра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иод поставки: с даты заключения муниципального контракта  по 30.09.2008 г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>Оплата товара будет произведена безналичным перечислением денежных средств по факту поставки в течение 20 (Двадцати) банковских дней со дня выставления акта приема передачи товара, товарных накладных, счет – фактуры оформленных в установленном порядке.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533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3-к от 20.06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490875,00 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4-к от 20.06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Хема-Медика Ура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47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6-к от 23.06.2008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Хема-Медика Урал»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Медуниверсал-М» и составила 253300 (Двести пятьдесят три тысячи триста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признать победителем в проведении запроса котировок цен </w:t>
      </w:r>
      <w:r>
        <w:rPr>
          <w:sz w:val="24"/>
          <w:szCs w:val="24"/>
        </w:rPr>
        <w:t>ООО «Медуниверсал-М»</w:t>
      </w:r>
      <w:r>
        <w:rPr>
          <w:bCs/>
          <w:kern w:val="2"/>
          <w:sz w:val="24"/>
          <w:szCs w:val="24"/>
        </w:rPr>
        <w:t>, юридический адрес: 614033, г.Пермь, ул. Куйбышева,130, фактический адрес: 614094, г.Пермь-94, ул. Челюскинцев,13, телефон: 224-33-20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eastAsia="Arial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 – 253300 (Двести пятьдесят три тысячи триста) рублей 00 копеек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, ООО «Хема-Медика Урал», юридический адрес: 614095, г.Пермь, ул. Танкистов, 50;</w:t>
      </w:r>
      <w:r>
        <w:rPr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фактический адрес: 614095, г.Пермь, ул. Стахановская, 29-70 ; Тел/факс: 271-04-35, 242-80-39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</w:t>
      </w:r>
      <w:r>
        <w:rPr>
          <w:bCs/>
          <w:kern w:val="2"/>
          <w:sz w:val="24"/>
          <w:szCs w:val="24"/>
        </w:rPr>
        <w:t>Цена муниципального контракта – 253470 (Двести пятьдесят три тысячи четыреста семьдесят) рублей 00 копеек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>11. Настоящий протокол подлежит опубликованию в Официальном бюллетене  органов</w:t>
      </w:r>
      <w:r>
        <w:rPr>
          <w:sz w:val="24"/>
          <w:szCs w:val="24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8:12:00Z</dcterms:created>
  <dc:creator>Институт госзакупок РАГС</dc:creator>
  <dc:description/>
  <cp:keywords/>
  <dc:language>en-US</dc:language>
  <cp:lastModifiedBy>USER</cp:lastModifiedBy>
  <cp:lastPrinted>2008-06-24T10:23:00Z</cp:lastPrinted>
  <dcterms:modified xsi:type="dcterms:W3CDTF">2008-06-24T06:23:00Z</dcterms:modified>
  <cp:revision>38</cp:revision>
  <dc:subject/>
  <dc:title>ПРОТОКОЛ ОЦЕНКИ И СОПОСТАВЛЕНИЯ ЗАЯВОК НА УЧАСТИЕ В КОНКУРСЕ </dc:title>
</cp:coreProperties>
</file>