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4" w:leader="none"/>
        </w:tabs>
        <w:jc w:val="center"/>
        <w:rPr/>
      </w:pPr>
      <w:r>
        <w:rPr>
          <w:smallCaps/>
          <w:sz w:val="22"/>
          <w:szCs w:val="22"/>
          <w:u w:val="single"/>
        </w:rPr>
        <w:t>протокол № 13 рассмотрения и оценки котировочных заявок на предоставление услуги «Электронная регистратура» для  МУЗ «Городская клиническая поликлиника № 4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4"/>
          <w:szCs w:val="24"/>
          <w:u w:val="single"/>
        </w:rPr>
      </w:pPr>
      <w:r>
        <w:rPr>
          <w:b/>
          <w:smallCaps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24» июня 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4"/>
          <w:szCs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: предоставление услуги «Электронная регистратура» для МУЗ «Городская клиническая поликлиника №4» (извещение № 14 от «09» июня 2008 года, размещено на официальном сайте «Администрация города Перми» (www.gorodperm.ru) в сети Интернет «09» июня 2008 года)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sz w:val="22"/>
          <w:szCs w:val="22"/>
        </w:rPr>
        <w:t>495100 (четыреста девяносто пять тысяч сто) рубле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. Соответствие требованиям, указанным в техническом задании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Доступ к информационной системе посредством основных </w:t>
            </w:r>
            <w:r>
              <w:rPr>
                <w:lang w:val="en-US"/>
              </w:rPr>
              <w:t>Web</w:t>
            </w:r>
            <w:r>
              <w:rPr/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089" w:hanging="399"/>
              <w:rPr/>
            </w:pPr>
            <w:r>
              <w:rPr/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 </w:t>
            </w:r>
            <w:r>
              <w:rPr/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Мощность службы по приему и обработке звонков от прикрепленного населения Заказчика   составляет  не менее 2083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89" w:leader="none"/>
              </w:tabs>
              <w:ind w:left="1146" w:hanging="456"/>
              <w:rPr/>
            </w:pPr>
            <w:r>
              <w:rPr/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Плановая сверка  расписания работы врачей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sz w:val="24"/>
          <w:szCs w:val="24"/>
        </w:rPr>
        <w:t>Место предоставления услуги «Электронная регистратура»: собственная территория Исполнител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Срок предоставления услуги «Электронная регистратура»: </w:t>
      </w:r>
      <w:r>
        <w:rPr>
          <w:sz w:val="22"/>
          <w:szCs w:val="22"/>
        </w:rPr>
        <w:t>ежемесячно 01.07.2008  по 30.09.2008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В цену товаров (работ, услуг) должны быть включены расходы на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93" w:leader="none"/>
        </w:tabs>
        <w:spacing w:lineRule="auto" w:line="288" w:before="120" w:after="0"/>
        <w:ind w:left="0" w:firstLine="567"/>
        <w:jc w:val="both"/>
        <w:rPr/>
      </w:pPr>
      <w:r>
        <w:rPr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Оплата </w:t>
      </w:r>
      <w:r>
        <w:rPr>
          <w:kern w:val="2"/>
          <w:sz w:val="24"/>
          <w:szCs w:val="24"/>
        </w:rPr>
        <w:t>предоставления услуги «Электронная регистратура»</w:t>
      </w:r>
      <w:r>
        <w:rPr>
          <w:bCs/>
          <w:kern w:val="2"/>
          <w:sz w:val="24"/>
          <w:szCs w:val="24"/>
        </w:rPr>
        <w:t xml:space="preserve"> производится безналичным перечислением денежных </w:t>
      </w:r>
      <w:r>
        <w:rPr>
          <w:kern w:val="2"/>
          <w:sz w:val="24"/>
          <w:szCs w:val="24"/>
        </w:rPr>
        <w:t>средств: аванс в размере 30% ежемесячно в срок до 10 числа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288"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6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2-к от 18.06.2008 г.</w:t>
            </w:r>
          </w:p>
        </w:tc>
      </w:tr>
      <w:tr>
        <w:trPr>
          <w:trHeight w:val="97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51-к от 18.06.2008 г.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sz w:val="24"/>
          <w:szCs w:val="24"/>
        </w:rPr>
        <w:t>ООО «Центр обработки данных» и составила 495000 (Четыреста девяносто пять тысяч) рублей 00 копее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0" w:leader="none"/>
          <w:tab w:val="left" w:pos="1134" w:leader="none"/>
        </w:tabs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Центр обработки данных», юридический адрес: г. Пермь, бульвар Гагарина, 36; фактический адрес:  г. Пермь, бульвар Гагарина, 36; тел./факс (342) 263-11-36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000 (Четыреста девяносто пять тысяч)</w:t>
      </w:r>
      <w:r>
        <w:rPr>
          <w:bCs/>
          <w:kern w:val="2"/>
          <w:sz w:val="24"/>
          <w:szCs w:val="24"/>
        </w:rPr>
        <w:t xml:space="preserve"> рублей 00 копее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10.2    признать участником размещения заказа, предложившим лучшую цену после цены, предложенной победителем, ООО «Сван», юридический адрес: г. Пермь, ул. Зенкова, 4, офис 56; фактический адрес: г. Пермь, бульвар Гагарина, 36; тел./факс (342) 248-49-49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495100 (Четыреста девяносто пять тысяч сто)</w:t>
      </w:r>
      <w:r>
        <w:rPr>
          <w:bCs/>
          <w:kern w:val="2"/>
          <w:sz w:val="24"/>
          <w:szCs w:val="24"/>
        </w:rPr>
        <w:t xml:space="preserve">  рублей 00 копеек.</w:t>
      </w:r>
    </w:p>
    <w:p>
      <w:pPr>
        <w:pStyle w:val="Normal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  <w:t xml:space="preserve">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2"/>
      <w:numFmt w:val="lowerLetter"/>
      <w:lvlText w:val="%2.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hadow w:val="false"/>
        <w:b w:val="false"/>
        <w:szCs w:val="22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8:12:00Z</dcterms:created>
  <dc:creator>Институт госзакупок РАГС</dc:creator>
  <dc:description/>
  <cp:keywords/>
  <dc:language>en-US</dc:language>
  <cp:lastModifiedBy>USER</cp:lastModifiedBy>
  <cp:lastPrinted>2008-06-24T09:32:00Z</cp:lastPrinted>
  <dcterms:modified xsi:type="dcterms:W3CDTF">2008-06-24T05:32:00Z</dcterms:modified>
  <cp:revision>16</cp:revision>
  <dc:subject/>
  <dc:title>ПРОТОКОЛ ОЦЕНКИ И СОПОСТАВЛЕНИЯ ЗАЯВОК НА УЧАСТИЕ В КОНКУРСЕ </dc:title>
</cp:coreProperties>
</file>