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163А/2/1/31    </w:t>
        <w:br/>
      </w:r>
      <w:r>
        <w:rPr>
          <w:color w:val="000000"/>
          <w:spacing w:val="4"/>
          <w:sz w:val="24"/>
          <w:szCs w:val="24"/>
        </w:rPr>
        <w:t xml:space="preserve">рассмотрения заявок на участие в открытом аукцион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pacing w:val="4"/>
          <w:sz w:val="24"/>
          <w:szCs w:val="24"/>
        </w:rPr>
        <w:t>на выполнение работ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olor w:val="000000"/>
          <w:spacing w:val="4"/>
          <w:sz w:val="24"/>
          <w:szCs w:val="24"/>
        </w:rPr>
        <w:t>по разработке проектно-сметной документации по капитальному ремонту здания МОУ «Гимназия №17 г.Перми, по адресу г.Пермь, ул.Ленина и Газета Звезда, д.31/15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0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 xml:space="preserve">                     24.06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 часов 45 минут</w:t>
        <w:br/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2</w:t>
      </w:r>
      <w:r>
        <w:rPr/>
        <w:t xml:space="preserve">               </w:t>
      </w:r>
      <w:r>
        <w:rPr>
          <w:color w:val="000000"/>
          <w:spacing w:val="4"/>
        </w:rPr>
        <w:t>по разработке проектно-сметной документации по капитальному ремонту здания МОУ «Гимназия №17 г.Перми, по адресу г.Пермь, ул.Ленина и Газета Звезда, д.31/15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color w:val="000000"/>
          <w:spacing w:val="4"/>
          <w:sz w:val="16"/>
          <w:szCs w:val="16"/>
        </w:rPr>
      </w:pPr>
      <w:r>
        <w:rPr>
          <w:bCs/>
          <w:color w:val="000000"/>
          <w:spacing w:val="4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редседатель комиссии     Кириллова О.И.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председателя Румянцев П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:                  Трофимов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свенный секретарь   Савина Н.Ю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11-34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Конкурс состоит из 1 лота (предмет контракта: выполнение работ по разработке проектно-сметной документации по капитальному ремонту здания МОУ «Гимназия №17 г.Перми, по адресу г.Пермь, ул.Ленина и Газета Звезда, д.31/15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открытого аукциона опубликовано в «Официальном бюллетене органов местного самоуправления муниципального образования город Пермь и размещено на официальном сайте администрации города Перми  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от 30.05.2008 № 163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 не представлено ни одной заявки на участие в аукционе, что отражено в журнале регистрации заявок на участие в открытом конкурсе (аукционе) на </w:t>
      </w:r>
      <w:r>
        <w:rPr>
          <w:bCs/>
          <w:sz w:val="22"/>
          <w:szCs w:val="22"/>
        </w:rPr>
        <w:t>право заключения муниципального контракта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Признать аукцион на выполнение работ по разработке проектно-сметной документации по капитальному ремонту здания МОУ «Гимназия №17 г.Перми, по адресу г.Пермь, ул.Ленина и Газета Звезда, д.31/15» не состоявшимся на основании п.11.  ст. 35 Федерального Закона 94-ФЗ.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 xml:space="preserve">Председатель </w:t>
        <w:tab/>
        <w:tab/>
        <w:tab/>
        <w:tab/>
        <w:tab/>
        <w:tab/>
        <w:tab/>
        <w:tab/>
        <w:tab/>
        <w:t>О.И.Кириллова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меститель председателя </w:t>
        <w:tab/>
        <w:tab/>
        <w:tab/>
        <w:tab/>
        <w:tab/>
        <w:tab/>
        <w:tab/>
        <w:t>П.И.Румя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:</w:t>
      </w:r>
    </w:p>
    <w:p>
      <w:pPr>
        <w:pStyle w:val="Normal"/>
        <w:ind w:left="6372" w:firstLine="708"/>
        <w:jc w:val="both"/>
        <w:rPr/>
      </w:pPr>
      <w:r>
        <w:rPr/>
        <w:t>Д.А.Трофимов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ственный секретарь                                                                         Н.Ю.Савина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                                            </w:t>
      </w: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едставитель заказчика</w:t>
        <w:tab/>
        <w:t xml:space="preserve">                         </w:t>
        <w:tab/>
        <w:tab/>
        <w:tab/>
        <w:t xml:space="preserve">            Р.А.Атналов        </w:t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6:03:00Z</dcterms:created>
  <dc:creator>ump15</dc:creator>
  <dc:description/>
  <dc:language>en-US</dc:language>
  <cp:lastModifiedBy>Рустам</cp:lastModifiedBy>
  <cp:lastPrinted>2008-06-24T12:04:00Z</cp:lastPrinted>
  <dcterms:modified xsi:type="dcterms:W3CDTF">2008-06-24T06:04:00Z</dcterms:modified>
  <cp:revision>4</cp:revision>
  <dc:subject/>
  <dc:title>ПРОТОКОЛ № 01/03-07</dc:title>
</cp:coreProperties>
</file>