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0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охранных  услуг  для  МУЗ «МСЧ № 2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Муниципальное учреждение здравоохранения «МСЧ № 2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. Пермь                                                                                           «24» июня 2008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едседатель комиссии: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Главный врач                               Антонов Дмитрий Валерье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Шабунин Д.В.- зам. главного врача по медицинской ч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Рожков Д.В.  - зам.гл.врача по экономике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Кончугова Л. Н.    - гл.бухгалтер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Комков З. Б.  - зам. гл. врача по АХЧ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Вершинина Т.П – зав. аптек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 № 2»</w:t>
      </w:r>
    </w:p>
    <w:p>
      <w:pPr>
        <w:pStyle w:val="Normal"/>
        <w:rPr/>
      </w:pPr>
      <w:r>
        <w:rPr>
          <w:sz w:val="24"/>
          <w:szCs w:val="24"/>
        </w:rPr>
        <w:t>Повестка дня: Рассмотрение и оценка котировочных заявок на  оказание охранных  услуг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для МУЗ МСЧ №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Наименование предмета запроса котирово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закупка услуг охраны для  МУЗ «МСЧ № 2»</w:t>
      </w:r>
    </w:p>
    <w:p>
      <w:pPr>
        <w:pStyle w:val="Normal"/>
        <w:tabs>
          <w:tab w:val="clear" w:pos="708"/>
          <w:tab w:val="left" w:pos="64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извещение № Кт014-11/06 от 11июня  2008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 с «11 » июня  2008 года по «23» июня 2008 г.).</w:t>
      </w:r>
    </w:p>
    <w:p>
      <w:pPr>
        <w:pStyle w:val="Normal"/>
        <w:tabs>
          <w:tab w:val="clear" w:pos="708"/>
          <w:tab w:val="left" w:pos="6411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муниципального контракта</w:t>
      </w:r>
      <w:r>
        <w:rPr>
          <w:sz w:val="24"/>
          <w:szCs w:val="24"/>
        </w:rPr>
        <w:t xml:space="preserve"> : </w:t>
      </w:r>
      <w:r>
        <w:rPr>
          <w:b/>
          <w:sz w:val="24"/>
          <w:szCs w:val="24"/>
        </w:rPr>
        <w:t>500 000 рублей 00 копеек (пятьсот  тысяч) рублей 00 копеек.</w:t>
      </w:r>
    </w:p>
    <w:p>
      <w:pPr>
        <w:pStyle w:val="Normal"/>
        <w:tabs>
          <w:tab w:val="clear" w:pos="708"/>
          <w:tab w:val="left" w:pos="6411" w:leader="none"/>
        </w:tabs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сточник финансирования закупки</w:t>
      </w:r>
      <w:r>
        <w:rPr>
          <w:sz w:val="24"/>
          <w:szCs w:val="24"/>
        </w:rPr>
        <w:t xml:space="preserve">: средства  ОМС и средства муниципального бюджета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ми</w:t>
      </w:r>
      <w:r>
        <w:rPr>
          <w:sz w:val="24"/>
          <w:szCs w:val="24"/>
        </w:rPr>
        <w:t>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личие лицензии на данный вид деятельности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оказания услуги </w:t>
      </w:r>
      <w:r>
        <w:rPr>
          <w:sz w:val="24"/>
          <w:szCs w:val="24"/>
        </w:rPr>
        <w:t xml:space="preserve"> :  МУЗ «МСЧ № 2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и : </w:t>
      </w:r>
      <w:r>
        <w:rPr>
          <w:sz w:val="24"/>
          <w:szCs w:val="24"/>
        </w:rPr>
        <w:t xml:space="preserve"> с 02.07.2008 г. по 31.12.2008 г.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рядок формирования цены контракта (цены лота) :</w:t>
      </w:r>
      <w:r>
        <w:rPr>
          <w:sz w:val="24"/>
          <w:szCs w:val="24"/>
        </w:rPr>
        <w:t>цена поставки должна быть указана с учетом всех налогов и других платежей: включая все затраты по доставке  услуги до получателя. При рассмотрении котировочных заявок будет рассматриваться одним ло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ведения о валюте:</w:t>
      </w:r>
      <w:r>
        <w:rPr>
          <w:sz w:val="24"/>
          <w:szCs w:val="24"/>
        </w:rPr>
        <w:t xml:space="preserve"> Для формирования цены контракта и расчетов с поставщиками используется рубль РФ, официальный курс иностранной валюты к рублю РФ не применя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и условия  оплаты: </w:t>
      </w:r>
      <w:r>
        <w:rPr>
          <w:sz w:val="24"/>
          <w:szCs w:val="24"/>
        </w:rPr>
        <w:t>оплата услуги будет произведена ежемесячно безналичным перечислением  денежных средств по счетам поставщика  в течение 10 банковских   дней   после подписания акта выполненных работ. Основанием для расчета являются накладная и счет-фактура.</w:t>
      </w:r>
    </w:p>
    <w:p>
      <w:pPr>
        <w:pStyle w:val="3"/>
        <w:rPr/>
      </w:pPr>
      <w:r>
        <w:rPr>
          <w:b/>
          <w:szCs w:val="24"/>
        </w:rPr>
        <w:t>До окончания</w:t>
      </w:r>
      <w:r>
        <w:rPr>
          <w:szCs w:val="24"/>
        </w:rPr>
        <w:t xml:space="preserve">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Участники размещения заказа</w:t>
      </w:r>
      <w:r>
        <w:rPr/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622"/>
        <w:gridCol w:w="20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№ </w:t>
            </w:r>
          </w:p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п/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 xml:space="preserve">Наименование (для  юридического лица), </w:t>
            </w:r>
          </w:p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Фамилия, имя, отчество (для физического лица) участника</w:t>
            </w:r>
          </w:p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змещения  заказ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Цена  контракта, предлагаемая</w:t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в  котировочной заявк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егистрационный ном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ОО АО «ДиК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9 500.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№</w:t>
            </w:r>
            <w:r>
              <w:rPr>
                <w:spacing w:val="-2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ОО ЧОП «Спартак-Сервис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9 000.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№ </w:t>
            </w:r>
            <w:r>
              <w:rPr>
                <w:spacing w:val="-2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 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ООО ЧОП «Спартак-Сервис»  и составила</w:t>
      </w:r>
      <w:r>
        <w:rPr>
          <w:b/>
          <w:sz w:val="24"/>
          <w:szCs w:val="24"/>
        </w:rPr>
        <w:t xml:space="preserve">  499 000 рублей (четыреста девяносто девять тысяч) рублей 00 копеек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ую заявку  и приняла решение: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1. Признать победителем в проведении запроса котировок</w:t>
      </w:r>
      <w:r>
        <w:rPr>
          <w:b/>
          <w:spacing w:val="-20"/>
          <w:sz w:val="24"/>
          <w:szCs w:val="24"/>
        </w:rPr>
        <w:t xml:space="preserve"> ООО ЧОП «Спартак-Сервис»  </w:t>
      </w:r>
      <w:r>
        <w:rPr>
          <w:sz w:val="24"/>
          <w:szCs w:val="24"/>
        </w:rPr>
        <w:t>Юридический адрес : 614022, г. Пермь, ул. Танкистов, 1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614046, г. Пермь, ул. В.Каменского, 2Б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НН/КПП 5905234212/590501001 р/с407028104520300000654 в филиале ОАО «Уралсиб» г. Перм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Пермь к/с 30101810300000000863 БИК 04544863 Лицензия на ЧОД «№ 225 от 27 октября 2005 г., срок действия до 27 октября 2010 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иректор Обухов Андрей Владиславович, действующий на основании Устава. Тел/факс 293-45-09, 294-02-59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 xml:space="preserve">2. Второй номер по условиям исполнения контракта присвоить </w:t>
      </w:r>
      <w:r>
        <w:rPr>
          <w:spacing w:val="-10"/>
          <w:sz w:val="24"/>
          <w:szCs w:val="24"/>
        </w:rPr>
        <w:t xml:space="preserve">ООО АО«ДиК» с ценой котировочной заявки </w:t>
      </w:r>
      <w:r>
        <w:rPr>
          <w:sz w:val="24"/>
          <w:szCs w:val="24"/>
        </w:rPr>
        <w:t xml:space="preserve">  </w:t>
      </w:r>
      <w:r>
        <w:rPr>
          <w:spacing w:val="-20"/>
          <w:sz w:val="24"/>
          <w:szCs w:val="24"/>
        </w:rPr>
        <w:t>499 500.00 (четыреста девяносто девять тысяч пятьсот рублей)</w:t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й 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:                                                                        Антонов Дмитрий Валерьевич                                                                главный вра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Члены комиссии: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Шабунин Д.В.- зам. главного врача по медицинской ч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ожков Д.В.  - зам.гл.врача по экономике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ончугова Л. Н.    - гл.бухгалтер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омков З. Б.  - зам. гл. врача по АХЧ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ершинина Т.П – зав. аптек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3:54:00Z</dcterms:created>
  <dc:creator>супер</dc:creator>
  <dc:description/>
  <cp:keywords/>
  <dc:language>en-US</dc:language>
  <cp:lastModifiedBy>Муз мсч №2</cp:lastModifiedBy>
  <cp:lastPrinted>2008-06-24T08:37:00Z</cp:lastPrinted>
  <dcterms:modified xsi:type="dcterms:W3CDTF">2008-06-24T02:39:00Z</dcterms:modified>
  <cp:revision>7</cp:revision>
  <dc:subject/>
  <dc:title>Протокол № 4</dc:title>
</cp:coreProperties>
</file>