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>
          <w:b/>
        </w:rPr>
        <w:t>ПРОТОКОЛ  № 15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ind w:firstLine="360"/>
        <w:jc w:val="center"/>
        <w:rPr/>
      </w:pPr>
      <w:r>
        <w:rPr>
          <w:b/>
        </w:rPr>
        <w:t>на   предоставление услуги «Электронная  регистратура»МУЗ  ГДП № 3</w:t>
      </w:r>
      <w:r>
        <w:rPr/>
        <w:t xml:space="preserve"> ул.Бушмакина,19_______________________________________________________________</w:t>
      </w: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г.Пермь                                                                              </w:t>
      </w:r>
      <w:r>
        <w:rPr>
          <w:b/>
        </w:rPr>
        <w:t>«24» июня 2008 года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Сергей  Семенович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 Зинаида  Васильевна________________</w:t>
      </w:r>
    </w:p>
    <w:p>
      <w:pPr>
        <w:pStyle w:val="Normal"/>
        <w:spacing w:lineRule="auto" w:line="360"/>
        <w:ind w:left="1066" w:hanging="0"/>
        <w:jc w:val="both"/>
        <w:rPr/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Кондакова Татьяна Сергеевна_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/>
      </w:pPr>
      <w:r>
        <w:rPr>
          <w:u w:val="single"/>
        </w:rPr>
        <w:t xml:space="preserve">Юрк Елена Александровна            </w:t>
      </w:r>
      <w:r>
        <w:rPr/>
        <w:t>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 Людмила Владимировна</w:t>
      </w:r>
      <w:r>
        <w:rPr/>
        <w:t>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6" w:hanging="0"/>
        <w:rPr/>
      </w:pPr>
      <w:r>
        <w:rPr/>
        <w:t xml:space="preserve">Предоставление  услуги  «Электронная  регистратура»  </w:t>
      </w:r>
      <w:r>
        <w:rPr>
          <w:u w:val="single"/>
        </w:rPr>
        <w:t>____________________________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17 от 17  июня 2008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Максимальная цена муниципального контракта       231242,00 </w:t>
      </w:r>
      <w:r>
        <w:rPr>
          <w:b/>
          <w:u w:val="single"/>
        </w:rPr>
        <w:t>руб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сточник финансирования закупки      ПКФОМ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  </w:t>
      </w:r>
      <w:r>
        <w:rPr/>
        <w:t>Наличие сертификата Госстандарта РФ, Регистрационного удостоверения, Технических  требований, лицензии либо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14047,г.Пермь,Ул.Бушмакина,19 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>c</w:t>
      </w:r>
      <w:r>
        <w:rPr/>
        <w:t>._5 дней с момента  подписания Муниципального контракта на оказание услуги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2 </w:t>
      </w:r>
      <w:r>
        <w:rPr>
          <w:u w:val="single"/>
        </w:rPr>
        <w:t>(__Две_____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 «СВ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1242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Центр обработки данны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12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 «СВА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  <w:t xml:space="preserve">9. </w:t>
      </w:r>
      <w:r>
        <w:rPr>
          <w:b/>
        </w:rPr>
        <w:t>Наиболее низкая цена</w:t>
      </w:r>
      <w:r>
        <w:rPr/>
        <w:t xml:space="preserve"> котировочной заявки ( соответствующей всем требованиям, установленным в извещении о проведении запроса котировок) </w:t>
      </w:r>
      <w:r>
        <w:rPr>
          <w:b/>
        </w:rPr>
        <w:t xml:space="preserve">предложена участником ООО  «Центр обработки данных»  и составила 231200,00 руб.(Двести тридцать одна тысяча двести  руб.) 00 коп. 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10.1. </w:t>
      </w:r>
      <w:r>
        <w:rPr>
          <w:b/>
        </w:rPr>
        <w:t>Признать победителем в проведении запроса котировок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ООО  «Центр обработки данных»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rPr/>
      </w:pPr>
      <w:r>
        <w:rPr/>
        <w:t>Г.Пермь, Бульвар Гагарина, 36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>
          <w:lang w:val="en-US"/>
        </w:rPr>
        <w:t>cod@pomiac.com</w:t>
      </w:r>
      <w:r>
        <w:rPr/>
        <w:t>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>
          <w:b/>
        </w:rPr>
        <w:t>231200.00 руб.</w:t>
      </w:r>
      <w:r>
        <w:rPr/>
        <w:t xml:space="preserve"> .(Двести тридцать одна тысяча двести  руб.) 00 коп.   _________________________________________________________________________</w:t>
      </w:r>
      <w:r>
        <w:rPr>
          <w:vertAlign w:val="subscript"/>
        </w:rPr>
        <w:t>Цена муниципального контракта, руб.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  <w:t>Председатель  котировочной      _____________________  Наговицын</w:t>
      </w:r>
      <w:r>
        <w:rPr>
          <w:u w:val="single"/>
        </w:rPr>
        <w:t xml:space="preserve"> С.С._____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 Шмелева З</w:t>
      </w:r>
      <w:r>
        <w:rPr>
          <w:u w:val="single"/>
        </w:rPr>
        <w:t xml:space="preserve">.В.____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_____________________  Кондакова</w:t>
      </w:r>
      <w:r>
        <w:rPr>
          <w:u w:val="single"/>
        </w:rPr>
        <w:t xml:space="preserve"> Т.С._______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_____________________      Юрк Е</w:t>
      </w:r>
      <w:r>
        <w:rPr>
          <w:u w:val="single"/>
        </w:rPr>
        <w:t xml:space="preserve">.А.____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Секретарь котировочной комиссии   _____________Бакшаева Л.В.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тавитель Заказчика:           _____________________ Наговицын С.С.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01:00Z</dcterms:created>
  <dc:creator>1</dc:creator>
  <dc:description/>
  <cp:keywords/>
  <dc:language>en-US</dc:language>
  <cp:lastModifiedBy>1</cp:lastModifiedBy>
  <dcterms:modified xsi:type="dcterms:W3CDTF">2008-06-24T03:08:00Z</dcterms:modified>
  <cp:revision>10</cp:revision>
  <dc:subject/>
  <dc:title/>
</cp:coreProperties>
</file>