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4» июн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Балакирева В.В. </w:t>
      </w:r>
    </w:p>
    <w:p>
      <w:pPr>
        <w:pStyle w:val="Normal"/>
        <w:rPr/>
      </w:pPr>
      <w:r>
        <w:rPr/>
        <w:t xml:space="preserve"> 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 </w:t>
      </w:r>
      <w:r>
        <w:rPr/>
        <w:t>Праведникова И.М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общебольничных  односпальных кроватей  82 штуки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 23  от 10.06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10.06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492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 бюджета РП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доставки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Медицинское оборудование должно соответствовать требованиям в техническом задании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поставки :  в течении 2 рабочих дней со дня заключения муниципального контракт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4.  Срок ввода в эксплуатацию: не более 2 дней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5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 банковских дней  со дня предоставления счетов-фактуры,накладных,актов сдачи-приемки, оформленных в установленном порядке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 ( 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Медицинская компания «Поли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1 18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Медика-дент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2 0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7 540 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>8.1  Котировочные   заявки   участников № 1,2,3 не  соответствуют указанным в извещении требованиям .</w:t>
      </w:r>
    </w:p>
    <w:p>
      <w:pPr>
        <w:pStyle w:val="Normal"/>
        <w:rPr/>
      </w:pPr>
      <w:r>
        <w:rPr/>
        <w:t xml:space="preserve">  </w:t>
      </w:r>
      <w:r>
        <w:rPr/>
        <w:t>8.2  Котировочная   заявка   участника  № 1 не   соответствуют указанным в извещении требованиям:</w:t>
      </w:r>
    </w:p>
    <w:p>
      <w:pPr>
        <w:pStyle w:val="Normal"/>
        <w:rPr/>
      </w:pPr>
      <w:r>
        <w:rPr/>
        <w:t xml:space="preserve">         </w:t>
      </w:r>
      <w:r>
        <w:rPr/>
        <w:t>В прилагаемом техническом описании от производителя допустимая нагрузка на кровать не соответствует     указанной  допустимой нагрузке в техническом задании к извещению о запросе котировок.</w:t>
      </w:r>
    </w:p>
    <w:p>
      <w:pPr>
        <w:pStyle w:val="Normal"/>
        <w:rPr/>
      </w:pPr>
      <w:r>
        <w:rPr/>
        <w:t>8.3  Котировочная   заявка   участника  № 2 не   соответствуют указанным в извещении требованиям:</w:t>
      </w:r>
    </w:p>
    <w:p>
      <w:pPr>
        <w:pStyle w:val="Normal"/>
        <w:rPr/>
      </w:pPr>
      <w:r>
        <w:rPr/>
        <w:t xml:space="preserve">         </w:t>
      </w:r>
      <w:r>
        <w:rPr/>
        <w:t>В прилагаемом техническом описании от производителя допустимая нагрузка на кровать не соответствует     указанной допустимой нагрузке в техническом задании к извещению о запросе котировок</w:t>
      </w:r>
    </w:p>
    <w:p>
      <w:pPr>
        <w:pStyle w:val="Normal"/>
        <w:rPr/>
      </w:pPr>
      <w:r>
        <w:rPr/>
        <w:t xml:space="preserve">  </w:t>
      </w:r>
      <w:r>
        <w:rPr/>
        <w:t>8.4  Котировочная   заявка   участника  № 3 не   соответствуют указанным в извещении требованиям :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е указана  конкретная модель поставляемых кроватей. В прилагаемых к  котировочной   заявке сертификате и приложениях указан  перечень различных моделей кроватей, вследствие чего невозможно определить предлагаемую модель.  Нет технического описания предлагаемой модели.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Согласно ст.47 п.2 Федерального закона № 94-ФЗ  котировочная комиссия приняла решение отклонить все котировочные заявки 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47:00Z</dcterms:created>
  <dc:creator>Институт госзакупок РАГС</dc:creator>
  <dc:description/>
  <cp:keywords/>
  <dc:language>en-US</dc:language>
  <cp:lastModifiedBy>User</cp:lastModifiedBy>
  <cp:lastPrinted>2008-06-23T09:36:00Z</cp:lastPrinted>
  <dcterms:modified xsi:type="dcterms:W3CDTF">2008-06-24T06:47:00Z</dcterms:modified>
  <cp:revision>2</cp:revision>
  <dc:subject/>
  <dc:title>ПРОТОКОЛ ОЦЕНКИ И СОПОСТАВЛЕНИЯ ЗАЯВОК НА УЧАСТИЕ В КОНКУРСЕ </dc:title>
</cp:coreProperties>
</file>