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ПРОТОКОЛ № </w:t>
      </w:r>
      <w:r>
        <w:rPr>
          <w:b/>
          <w:u w:val="single"/>
        </w:rPr>
        <w:t>19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редоставление услуги «Электронная регистратура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З «Детская городская поликлиника № 10»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         24 июня  2008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Повестка дня: </w:t>
      </w:r>
      <w:r>
        <w:rPr>
          <w:sz w:val="22"/>
          <w:szCs w:val="22"/>
        </w:rPr>
        <w:t xml:space="preserve"> заседание постоянно действующей котировочной комиссии по рассмотрению и оценке котировочных заявок на предоставление услуги «Электронная регистратура» МУЗ «Детская городская поликлиника № 10»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едседатель комиссии:   Главный врач                               Невзоров И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Заместитель председателя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комиссии:                           Зам.гл.врача по технике              Деменева М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Члены комиссии:               Зам.гл.врача по экономике         Дудкина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Зам гл.бухгалтера                        Крылова Т.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Главная медсестра                       Тупичкина С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Инженер по медоборудованию  Кусакина Н.Ф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 xml:space="preserve">Начальник ОМТС                        Петрова Р.М.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екретарь комиссии:         Экономист                                    Соколовская О.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«Детская городская поликлиника № 10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: главный врач Невзоров Игорь Вадим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10, г. Пермь, ул. Героев Хасана,10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: 245-95-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электронной почты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u w:val="none"/>
            <w:lang w:val="en-US"/>
          </w:rPr>
          <w:t>gdp</w:t>
        </w:r>
        <w:r>
          <w:rPr>
            <w:rStyle w:val="InternetLink"/>
            <w:sz w:val="22"/>
            <w:szCs w:val="22"/>
            <w:u w:val="none"/>
          </w:rPr>
          <w:t>10_</w:t>
        </w:r>
        <w:r>
          <w:rPr>
            <w:rStyle w:val="InternetLink"/>
            <w:sz w:val="22"/>
            <w:szCs w:val="22"/>
            <w:u w:val="none"/>
            <w:lang w:val="en-US"/>
          </w:rPr>
          <w:t>ekonom</w:t>
        </w:r>
        <w:r>
          <w:rPr>
            <w:rStyle w:val="InternetLink"/>
            <w:sz w:val="22"/>
            <w:szCs w:val="22"/>
            <w:u w:val="none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rPr/>
      </w:pPr>
      <w:r>
        <w:rPr>
          <w:b/>
          <w:sz w:val="22"/>
          <w:szCs w:val="22"/>
        </w:rPr>
        <w:t xml:space="preserve">Сведения о предмете запроса котировок: </w:t>
      </w:r>
      <w:r>
        <w:rPr>
          <w:sz w:val="22"/>
          <w:szCs w:val="22"/>
        </w:rPr>
        <w:t xml:space="preserve">предоставление услуги «Электронная регистратура»  МУЗ «Детская городская поликлиника № 10»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характеристиках услуги приведена в Техническом задании (Приложение №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вещение о проведении запроса котировок № 17 от 9 июня 2008 г., было размещено на официальном сайте «Администрация города Перми» (</w:t>
      </w:r>
      <w:hyperlink r:id="rId3">
        <w:r>
          <w:rPr>
            <w:rStyle w:val="InternetLink"/>
            <w:color w:val="FF0000"/>
            <w:sz w:val="22"/>
            <w:szCs w:val="22"/>
            <w:lang w:val="en-US"/>
          </w:rPr>
          <w:t>www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gorodperm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 09.06.2008г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Источник финансирования: </w:t>
      </w:r>
      <w:r>
        <w:rPr>
          <w:sz w:val="22"/>
          <w:szCs w:val="22"/>
        </w:rPr>
        <w:t>средства  ФОМС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Максимальная цена контракта: </w:t>
      </w:r>
      <w:r>
        <w:rPr>
          <w:sz w:val="22"/>
          <w:szCs w:val="22"/>
        </w:rPr>
        <w:t>284 311, 0 (двести восемьдесят четыре тысячи триста одиннадцать) рублей.</w:t>
      </w:r>
    </w:p>
    <w:p>
      <w:pPr>
        <w:pStyle w:val="Normal"/>
        <w:rPr/>
      </w:pPr>
      <w:r>
        <w:rPr>
          <w:sz w:val="22"/>
          <w:szCs w:val="22"/>
        </w:rPr>
        <w:t xml:space="preserve">Цена предлагаемой услуги является неизменной на время действия муниципального контракта, должна включать в себя все налоги, сборы и прочие расходы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ериод оказания услуги:</w:t>
      </w:r>
      <w:r>
        <w:rPr>
          <w:sz w:val="22"/>
          <w:szCs w:val="22"/>
        </w:rPr>
        <w:t xml:space="preserve"> ежедневно с 01.07.2008г.   по 30.09.2008г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оказания услуги:</w:t>
      </w:r>
      <w:r>
        <w:rPr>
          <w:sz w:val="22"/>
          <w:szCs w:val="22"/>
        </w:rPr>
        <w:t xml:space="preserve"> собственная территория Исполнител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рок и условия платежей</w:t>
      </w:r>
      <w:r>
        <w:rPr>
          <w:sz w:val="22"/>
          <w:szCs w:val="22"/>
        </w:rPr>
        <w:t>:  аванс в размере 30% ежемесячно в срок до 10 числа  текущего месяца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Срок окончания подачи котировочных заявок  – 23 июня 2008г. в 12 час.00 мин. </w:t>
      </w:r>
    </w:p>
    <w:p>
      <w:pPr>
        <w:pStyle w:val="Normal"/>
        <w:rPr>
          <w:sz w:val="22"/>
          <w:szCs w:val="22"/>
        </w:rPr>
      </w:pPr>
      <w:r>
        <w:rPr/>
        <w:t xml:space="preserve">      </w:t>
      </w:r>
      <w:r>
        <w:rPr>
          <w:sz w:val="22"/>
          <w:szCs w:val="22"/>
        </w:rPr>
        <w:t>До окончания  срока подачи котировочных заявок  поступило 2 (две) 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астники размещения заказа:  </w:t>
      </w:r>
    </w:p>
    <w:p>
      <w:pPr>
        <w:pStyle w:val="Normal"/>
        <w:rPr/>
      </w:pPr>
      <w:r>
        <w:rPr/>
        <w:t xml:space="preserve"> 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34"/>
        <w:gridCol w:w="3061"/>
        <w:gridCol w:w="28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тировочной заявке, руб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 300,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 311,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2"/>
          <w:szCs w:val="22"/>
        </w:rPr>
        <w:t>комиссия принял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ее решение: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 </w:t>
      </w:r>
      <w:r>
        <w:rPr/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2. Признать победителем в проведении запроса котировок </w:t>
      </w:r>
      <w:r>
        <w:rPr>
          <w:b/>
          <w:sz w:val="22"/>
          <w:szCs w:val="22"/>
        </w:rPr>
        <w:t>ОО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 Центр обработки данных»</w:t>
      </w:r>
      <w:r>
        <w:rPr>
          <w:sz w:val="22"/>
          <w:szCs w:val="22"/>
        </w:rPr>
        <w:t>,  заявка которого соответствует всем требованиям, установленным в извещении о проведении  запроса котировок и в которой предложена  наиболее низкая цена исполнения контракта – 284 300,0  рублей  (двести восемьдесят четыре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тысячи триста рублей 00 копеек).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       </w:t>
      </w:r>
      <w:r>
        <w:rPr>
          <w:sz w:val="18"/>
          <w:szCs w:val="18"/>
        </w:rPr>
        <w:t>Юридический адрес: Пермский край, г. Пермь, ул. Бульвар Гагарина,3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Фактический адрес: Пермский край, г. Пермь, ул. Бульвар Гагарина,3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тел./факс: 263-11-36</w:t>
      </w:r>
    </w:p>
    <w:p>
      <w:pPr>
        <w:pStyle w:val="Normal"/>
        <w:rPr/>
      </w:pPr>
      <w:r>
        <w:rPr/>
        <w:t xml:space="preserve">       </w:t>
      </w:r>
      <w:r>
        <w:rPr>
          <w:sz w:val="18"/>
          <w:szCs w:val="18"/>
        </w:rPr>
        <w:t>ИНН 5906075283  КПП  59060100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Р/с  40702810500000001699 в АКБ «ПЕРМЬ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К/с  30101810200000000756 в ГРКЦ ГУЦБ по Пермской области г.Перм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БИК  045773756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3.Признать участником размещения заказа, предложившим лучшую цену после цены, предложенной победителем </w:t>
      </w:r>
      <w:r>
        <w:rPr>
          <w:b/>
          <w:sz w:val="22"/>
          <w:szCs w:val="22"/>
        </w:rPr>
        <w:t>ООО «СВАН»</w:t>
      </w:r>
      <w:r>
        <w:rPr>
          <w:sz w:val="22"/>
          <w:szCs w:val="22"/>
        </w:rPr>
        <w:t xml:space="preserve">.       </w:t>
      </w:r>
    </w:p>
    <w:p>
      <w:pPr>
        <w:pStyle w:val="Normal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Юридический</w:t>
      </w:r>
      <w:r>
        <w:rPr/>
        <w:t xml:space="preserve"> а</w:t>
      </w:r>
      <w:r>
        <w:rPr>
          <w:sz w:val="18"/>
          <w:szCs w:val="18"/>
        </w:rPr>
        <w:t>дрес: Пермский край, г. Пермь, ул. Зенкова,4 (оф.56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Фактический адрес: Пермский край, г. Пермь, ул. Бульвар Гагарина,3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тел./факс: 248-49-49</w:t>
      </w:r>
    </w:p>
    <w:p>
      <w:pPr>
        <w:pStyle w:val="Normal"/>
        <w:rPr/>
      </w:pPr>
      <w:r>
        <w:rPr/>
        <w:t xml:space="preserve">       </w:t>
      </w:r>
      <w:r>
        <w:rPr>
          <w:sz w:val="18"/>
          <w:szCs w:val="18"/>
        </w:rPr>
        <w:t>ИНН 5906052078  КПП  59060100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Р/с  40702810500000008744 в АКБ «ПЕРМЬ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К/с  30101810200000000756 в ГРКЦ ГУЦБ по Пермской области г.Перм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БИК  04577375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Настоящий протокол подлежит размещению на официальном сайте «Администрация города Перми» </w:t>
      </w:r>
      <w:r>
        <w:rPr>
          <w:color w:val="FF0000"/>
          <w:sz w:val="22"/>
          <w:szCs w:val="22"/>
        </w:rPr>
        <w:t>(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FF0000"/>
          <w:sz w:val="22"/>
          <w:szCs w:val="22"/>
        </w:rPr>
        <w:t>)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  </w:t>
      </w: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седатель комиссии: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Главный врач                                                                               Невзоров Игорь Вадим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меститель председателя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комиссии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гл.врача по технике                                                                    Деменева Марина Анатол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Члены комиссии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м.гл. врача по экономике                                                          Дудкина Маргарита Павл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м.гл.бухгалтера                                                                          Крылова Татьяна Борис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лавная медсестра                                                                         Тупичкина Светлана Никола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Инженер по медоборудованию                                                    Кусакина Надежда Федо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Начальник ОМТС                                                                          Петрова Рамиля Мардали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екретарь комиссии:  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Экономист                                                                                     Соколовская Ольга Валентин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0:09:00Z</dcterms:created>
  <dc:creator>ДГП№10</dc:creator>
  <dc:description/>
  <cp:keywords/>
  <dc:language>en-US</dc:language>
  <cp:lastModifiedBy>ДГП№10</cp:lastModifiedBy>
  <cp:lastPrinted>2008-06-23T12:57:00Z</cp:lastPrinted>
  <dcterms:modified xsi:type="dcterms:W3CDTF">2008-06-24T02:52:00Z</dcterms:modified>
  <cp:revision>15</cp:revision>
  <dc:subject/>
  <dc:title>Министерство здравоохранения и соцразвития РФ</dc:title>
</cp:coreProperties>
</file>