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 </w:t>
      </w:r>
      <w:r>
        <w:rPr>
          <w:b/>
          <w:u w:val="single"/>
        </w:rPr>
        <w:t>2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молока в детские молочные кухни МУЗ «Детская городская поликлиника № 10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24 июн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 поставку молока в детские молочные кухни МУЗ «Детская городская поликлиника № 10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Присутствовали: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Главный врач                               Невзоров И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Зам.гл.врача по технике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.гл.врача по экономике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.гл.бухгалтера                        Крылова Т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ая медсестра                       Тупичкин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Инженер по медоборудованию  Кусакина Н.Ф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Начальник ОМТС                        Петрова Р.М.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Экономист                                    Соколовская О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 поставка молока в детские молочные кухни МУЗ «Детская городская поликлиника № 10» </w:t>
      </w:r>
    </w:p>
    <w:p>
      <w:pPr>
        <w:pStyle w:val="Normal"/>
        <w:rPr/>
      </w:pPr>
      <w:r>
        <w:rPr>
          <w:sz w:val="22"/>
          <w:szCs w:val="22"/>
        </w:rPr>
        <w:t>Подробная информация о характеристиках товара приведена в Техническом задании (приложение № 1 к извещению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20 от 16 июн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16.06.2008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162 740,0 рублей (сто шестьдесят две тысячи семьсот сорок рублей  00 копеек)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Цена предлагаемой продукции должна включать в себя все налоги и  сборы, таможенные пошлины,  оплату транспортных расходов и  прочих расходов, связанных с доставкой и разгрузкой товара в конечном пункте назначения (склады молочных кухонь).</w:t>
      </w:r>
    </w:p>
    <w:p>
      <w:pPr>
        <w:pStyle w:val="Normal"/>
        <w:rPr/>
      </w:pPr>
      <w:r>
        <w:rPr>
          <w:b/>
          <w:sz w:val="22"/>
          <w:szCs w:val="22"/>
        </w:rPr>
        <w:t>Место доставки:</w:t>
      </w:r>
      <w:r>
        <w:rPr>
          <w:sz w:val="22"/>
          <w:szCs w:val="22"/>
        </w:rPr>
        <w:t xml:space="preserve"> г. Пермь, ул. Солдатова,34; ул. Елькина,45 (склад молочной кухн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ранспорт, осуществляющий доставку продукции, должен иметь изотермический салон и санитарный паспорт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Начало поставки: </w:t>
      </w:r>
      <w:r>
        <w:rPr>
          <w:sz w:val="22"/>
          <w:szCs w:val="22"/>
        </w:rPr>
        <w:t>1 июля 2008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поставка молока  осуществляется ежедневно до  8.00. час, кроме выходных и праздничных дней, партиями, согласно заявке Заказчика, поданной за 24 часа до поста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вляемая продукция должна сопровождаться  гигиеническими сертификатами, сертификатами соответстви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в размере 100%  в течение 20 (двадцати) банковских дней с момента предоставления счета-фактуры, накладной с указанием даты поставки и отметкой материально-ответственного лица в получении това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23 июня 2008г. в 12час.00мин. </w:t>
      </w:r>
    </w:p>
    <w:p>
      <w:pPr>
        <w:pStyle w:val="Normal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4 (четыре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 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90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с»-молочный завод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123,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ибанова Н.В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466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.М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779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едотова В.В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295,3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 «Милс»-молочный завод</w:t>
      </w:r>
      <w:r>
        <w:rPr>
          <w:sz w:val="22"/>
          <w:szCs w:val="22"/>
        </w:rPr>
        <w:t>, 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126 123,50 рублей  (сто двадцать шесть тысяч сто двадцать три рубля пятьдесят копеек).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Место нахождения:  617600, Пермский край, с.У-Кишерть,ул. Первомайская,2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(252)2-14-33</w:t>
      </w:r>
      <w:r>
        <w:rPr/>
        <w:t xml:space="preserve">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     </w:t>
      </w:r>
      <w:r>
        <w:rPr>
          <w:sz w:val="18"/>
          <w:szCs w:val="18"/>
        </w:rPr>
        <w:t>ИНН 5917596520   КПП  5917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702810049240020086 в Кунгурском ОСБ № 1638/0104 ЗУБ СБ Р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Признать участником размещения заказа, предложившим лучшие условия по цене контракта, следующие после предложенных победителем, </w:t>
      </w:r>
      <w:r>
        <w:rPr>
          <w:b/>
          <w:sz w:val="22"/>
          <w:szCs w:val="22"/>
        </w:rPr>
        <w:t>ИП Валеева А.М</w:t>
      </w:r>
      <w:r>
        <w:rPr>
          <w:sz w:val="22"/>
          <w:szCs w:val="22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</w:t>
      </w:r>
      <w:r>
        <w:rPr>
          <w:sz w:val="18"/>
          <w:szCs w:val="18"/>
        </w:rPr>
        <w:t>Место жительства</w:t>
      </w:r>
      <w:r>
        <w:rPr>
          <w:sz w:val="20"/>
          <w:szCs w:val="20"/>
        </w:rPr>
        <w:t xml:space="preserve">: </w:t>
      </w:r>
      <w:r>
        <w:rPr>
          <w:sz w:val="18"/>
          <w:szCs w:val="18"/>
        </w:rPr>
        <w:t>г.Пермь, ул. Звонарева,3-5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267-81-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ИНН 590600837088</w:t>
      </w:r>
    </w:p>
    <w:p>
      <w:pPr>
        <w:pStyle w:val="Normal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Р/с  40802810913000000068  ФАКБ «Славянский банк» (ЗАО) г.Пермь</w:t>
      </w:r>
    </w:p>
    <w:p>
      <w:pPr>
        <w:pStyle w:val="Normal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К/с 30101810800000000703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</w:t>
      </w:r>
      <w:r>
        <w:rPr>
          <w:sz w:val="18"/>
          <w:szCs w:val="18"/>
        </w:rPr>
        <w:t>БИК  0457737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ный врач                                                                              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гл.врача по технике                                                             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врача по экономике                                                   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бухгалтера                                                                         Крылова Татьяна Бори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ая медсестра                                                                         Тупичкина Светлана Никол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нженер по медоборудованию                                                    Кусакина Надежда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чальник ОМТС                                                                          Петрова Рамиля Мардал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ономист                                                                                     Соколовская Ольга Валентин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ДГП№10</cp:lastModifiedBy>
  <cp:lastPrinted>2008-06-23T13:23:00Z</cp:lastPrinted>
  <dcterms:modified xsi:type="dcterms:W3CDTF">2008-06-23T07:23:00Z</dcterms:modified>
  <cp:revision>57</cp:revision>
  <dc:subject/>
  <dc:title>Министерство здравоохранения и соцразвития РФ</dc:title>
</cp:coreProperties>
</file>