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изготовление проектно-сметной документации на капитальный ремонт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4 июня 2008 г. 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А. Литовченко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С. А. Кузнец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С. М. Сливен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Л. В. Хром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Н. Исмагилов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Извещение № 1 от 10.06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. </w:t>
      </w:r>
    </w:p>
    <w:p>
      <w:pPr>
        <w:pStyle w:val="TextBody"/>
        <w:ind w:firstLine="900"/>
        <w:rPr/>
      </w:pPr>
      <w:r>
        <w:rPr>
          <w:szCs w:val="24"/>
        </w:rPr>
        <w:t>Адрес заказчика: 614077, г. Пермь, бул. Гагарина, д. 28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</w:t>
      </w:r>
      <w:r>
        <w:rPr>
          <w:spacing w:val="-4"/>
          <w:sz w:val="24"/>
          <w:szCs w:val="24"/>
        </w:rPr>
        <w:t>изготовление проектно-сметной документации на капитальный ремонт лыжного трамплина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 (далее – работы)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г. Пермь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не более сорока пяти календарных дней со дня заключения муниципального контракт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должны быть изготовлена на основании акта технического осмотра и технического отчёта по результатам обследования конструктивных элементов спортивного сооружения, предоставляемых заказчиком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Подрядчик должен за свой счёт согласовать изготовленную проектно-сметную документацию и получить все необходимые положительные заключения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 должна быть изготовлена в 4 подлинных экземплярах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аксимальная цена муниципального контракта – 258385 руб. 84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>
          <w:szCs w:val="24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расходы на согласование изготовленной проектно-сметной документации и получение все необходимых положительных заключений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.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ого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Ижевск, ул. Областная, д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183204780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0.06.2008, 12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пецтранс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Кунгур, ул. Батурина, д. 76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175903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3.06.2008, 9 час. 0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58385,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пецтранс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58385,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Строитель» поступила раньше согласно журналу регистрации котировочных заявок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Строитель». Цена муниципального контракта 258385,84 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Признать участником размещения заказа, предложившим такую же, как победитель, цену муниципального контракта, ООО «Спецтранс-Строй». Цена муниципального контракта 258385,84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А. Литовченко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С. А. Кузнец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С. М. Сливенко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Л. В. Хром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Н. Исмагилова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6-24T03:41:00Z</cp:lastPrinted>
  <dcterms:modified xsi:type="dcterms:W3CDTF">2008-06-23T21:46:00Z</dcterms:modified>
  <cp:revision>13</cp:revision>
  <dc:subject/>
  <dc:title>УТВЕРЖДАЮ</dc:title>
</cp:coreProperties>
</file>