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160А/1/1</w:t>
        <w:br/>
        <w:t>рассмотрения заявок на участие в аукционе на право заключить муниципальный контракт на выполнение ремонта в Муниципальном общеобразовательном учреждении «Средняя общеобразовательная школа № 43 с углублённым изучением предметов художественно-эстетического цикл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24 июня 2008 г. 12 час. 15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выполнение ремонта в Муниципальном общеобразовательном учреждении «Средняя общеобразовательная школа № 43 с углублё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Р. Ю. Чепкас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Заместитель председателя комиссии </w:t>
        <w:tab/>
        <w:t>А. М. Аликин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П. А. Налбандян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left="708"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43 с углублённым изучением предметов художественно-эстетического цикла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Малкова Римма Яковл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77, г. Пермь, бул. Гагарина, д. 75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(342) 261-66-31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право заключить муниципальный контракт на выполнение ремонта в </w:t>
      </w:r>
      <w:r>
        <w:rPr>
          <w:b w:val="false"/>
          <w:caps w:val="false"/>
          <w:smallCaps w:val="false"/>
          <w:sz w:val="24"/>
          <w:szCs w:val="24"/>
        </w:rPr>
        <w:t>Муниципальном общеобразовательном учреждении «Средняя общеобразовательная школа № 43 с углублё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трём лотам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) лот № 1 «Ремонт в группах детского сада». Начальная (максимальная) цена муниципального контракта – 6984873 руб. 21 коп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2) лот № 2 «Ремонт в коридорах, актовом зале, медицинском пункте и пищеблоке детского сада». Начальная (максимальная) цена муниципального контракта – 713397 руб. 83 коп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3) лот № 3 «Замена окон в детском саду». Начальная (максимальная) цена муниципального контракта – 979729 руб. 22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№ 37 (134) от 27 мая 2008 г. и размещено на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7 ма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ы заявки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1) по лоту № 1 «Ремонт в группах детского сада»:</w:t>
      </w:r>
    </w:p>
    <w:p>
      <w:pPr>
        <w:pStyle w:val="Normal"/>
        <w:autoSpaceDE w:val="false"/>
        <w:ind w:firstLine="900"/>
        <w:jc w:val="both"/>
        <w:rPr/>
      </w:pPr>
      <w:r>
        <w:rPr/>
        <w:t>- ООО «РИВА групп», почтовый адрес: 614000, г. Пермь, ул. Тимирязева, д. 52;</w:t>
      </w:r>
    </w:p>
    <w:p>
      <w:pPr>
        <w:pStyle w:val="Normal"/>
        <w:autoSpaceDE w:val="false"/>
        <w:ind w:firstLine="900"/>
        <w:jc w:val="both"/>
        <w:rPr/>
      </w:pPr>
      <w:r>
        <w:rPr/>
        <w:t>- Общество с ограниченной ответственностью «Стройтехнология», почтовый адрес: 614113, г. Пермь, ул. Оборонщиков, д. 8;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Доминанта», почтовый адрес: 614036, г. Пермь, ул. Рязанская, д. 103, 205;</w:t>
      </w:r>
    </w:p>
    <w:p>
      <w:pPr>
        <w:pStyle w:val="Normal"/>
        <w:autoSpaceDE w:val="false"/>
        <w:ind w:firstLine="900"/>
        <w:jc w:val="both"/>
        <w:rPr/>
      </w:pPr>
      <w:r>
        <w:rPr/>
        <w:t>2) по лоту № 2 «Ремонт в коридорах, актовом зале, медицинском пункте и пищеблоке детского сада»:</w:t>
      </w:r>
    </w:p>
    <w:p>
      <w:pPr>
        <w:pStyle w:val="Normal"/>
        <w:autoSpaceDE w:val="false"/>
        <w:ind w:firstLine="900"/>
        <w:jc w:val="both"/>
        <w:rPr/>
      </w:pPr>
      <w:r>
        <w:rPr/>
        <w:t>- ООО «РИВА групп», почтовый адрес: 614000, г. Пермь, ул. Тимирязева, д. 52;</w:t>
      </w:r>
    </w:p>
    <w:p>
      <w:pPr>
        <w:pStyle w:val="Normal"/>
        <w:autoSpaceDE w:val="false"/>
        <w:ind w:firstLine="900"/>
        <w:jc w:val="both"/>
        <w:rPr/>
      </w:pPr>
      <w:r>
        <w:rPr/>
        <w:t>3) по лоту № 3 «Замена окон в детском саду»:</w:t>
      </w:r>
    </w:p>
    <w:p>
      <w:pPr>
        <w:pStyle w:val="Normal"/>
        <w:autoSpaceDE w:val="false"/>
        <w:ind w:firstLine="900"/>
        <w:jc w:val="both"/>
        <w:rPr/>
      </w:pPr>
      <w:r>
        <w:rPr/>
        <w:t>- ООО «РИВА групп», почтовый адрес: 614000, г. Пермь, ул. Тимирязева, д. 52;</w:t>
      </w:r>
    </w:p>
    <w:p>
      <w:pPr>
        <w:pStyle w:val="Normal"/>
        <w:autoSpaceDE w:val="false"/>
        <w:ind w:firstLine="900"/>
        <w:jc w:val="both"/>
        <w:rPr/>
      </w:pPr>
      <w:r>
        <w:rPr/>
        <w:t>- ООО «Компания ОКНА ВЕКА», почтовый адрес: 614000, г. Пермь, ул. Луначарского, д. 34;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ОО «Доминанта», почтовый адрес: 614036, г. Пермь, ул. Рязанская, д. 103, 205;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ок на участие в аукционе приведена в приложениях №№ 1, 2, 3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По лоту № 1 «Ремонт в группах детского сада»:</w:t>
      </w:r>
    </w:p>
    <w:p>
      <w:pPr>
        <w:pStyle w:val="Normal"/>
        <w:ind w:firstLine="900"/>
        <w:jc w:val="both"/>
        <w:rPr/>
      </w:pPr>
      <w:r>
        <w:rPr/>
        <w:t>1.1. Допустить к участию в аукционе по лоту № 1 и признать участником аукциона по лоту № 1 ООО «РИВА групп», почтовый адрес: 614000, г. Пермь, ул. Тимирязева, д. 52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Ю. Чепкас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М. Алики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  <w:t xml:space="preserve">1.2. </w:t>
      </w:r>
      <w:r>
        <w:rPr>
          <w:bCs/>
        </w:rPr>
        <w:t xml:space="preserve">Отказать в допуске к участию в аукционе по лоту № 1 </w:t>
      </w:r>
      <w:r>
        <w:rPr/>
        <w:t xml:space="preserve">Обществу с ограниченной ответственностью «Стройтехнология», почтовый адрес: 614113, г. Пермь, ул. Оборонщиков, д. 8. </w:t>
      </w:r>
    </w:p>
    <w:p>
      <w:pPr>
        <w:pStyle w:val="Normal"/>
        <w:ind w:firstLine="900"/>
        <w:jc w:val="both"/>
        <w:rPr/>
      </w:pPr>
      <w:r>
        <w:rPr/>
        <w:t>Основания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. 1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а 6 документации об аукционе (отсутствует выписка из учредительных документов в части пунктов, касающихся полномочий руководителя)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4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сведения об участнике размещения заказа представлены по форме, не соответствующей приложению 3 к документации об аукционе; листы заявки на участие в аукционе №№ 3, 4, 23 не пронумерованы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Ю. Чепкас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М. Алики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  <w:t xml:space="preserve">1.3. </w:t>
      </w:r>
      <w:r>
        <w:rPr>
          <w:bCs/>
        </w:rPr>
        <w:t xml:space="preserve">Отказать в допуске к участию в аукционе по лоту № 1 </w:t>
      </w:r>
      <w:r>
        <w:rPr/>
        <w:t xml:space="preserve">ООО «Доминанта», почтовый адрес: 614036, г. Пермь, ул. Рязанская, д. 103, 205. </w:t>
      </w:r>
    </w:p>
    <w:p>
      <w:pPr>
        <w:pStyle w:val="Normal"/>
        <w:ind w:firstLine="900"/>
        <w:jc w:val="both"/>
        <w:rPr/>
      </w:pPr>
      <w:r>
        <w:rPr/>
        <w:t>Основания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1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в документах недостоверных сведений об участнике размещения заказа (фирменное наименование участника размещения заказа, указанное в сведениях об участнике размещения заказа, не соответствует данным выписки из ЕГРЮЛ)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4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предложение участника размещения заказа в части указания предлагаемого срока выполнения работ не соответствует требованиям, установленным разделом 5 документации об аукционе; состав и объём работ, указанные в сведениях о предлагаемых работах, не соответствуют техническому заданию, приведённому в приложении 1 к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Ю. Чепкас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М. Алики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1.4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по лоту № 1 несостоявшимся в связи с признанием только одного участника размещения заказа участником аукциона по данному лоту.</w:t>
      </w:r>
    </w:p>
    <w:p>
      <w:pPr>
        <w:pStyle w:val="Normal"/>
        <w:autoSpaceDE w:val="false"/>
        <w:ind w:firstLine="900"/>
        <w:jc w:val="both"/>
        <w:rPr/>
      </w:pPr>
      <w:r>
        <w:rPr/>
        <w:t>2. По лоту № 2 «Ремонт в коридорах, актовом зале, медицинском пункте и пищеблоке детского сада»:</w:t>
      </w:r>
    </w:p>
    <w:p>
      <w:pPr>
        <w:pStyle w:val="Normal"/>
        <w:ind w:firstLine="900"/>
        <w:jc w:val="both"/>
        <w:rPr/>
      </w:pPr>
      <w:r>
        <w:rPr/>
        <w:t xml:space="preserve">2.1. Допустить к участию в аукционе по лоту № 2 и признать единственным участником аукциона по лоту № 2 ООО «РИВА групп», почтовый адрес: 614000, г. Пермь, ул. Тимирязева, д. 52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Ю. Чепкас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М. Алики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2.2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по лоту № 2 несостоявшимся в связи с тем, что по окончании срока подачи заявок на участие в аукционе подана только одна заявка на участие в аукционе по данному лоту.</w:t>
      </w:r>
    </w:p>
    <w:p>
      <w:pPr>
        <w:pStyle w:val="Normal"/>
        <w:autoSpaceDE w:val="false"/>
        <w:ind w:firstLine="900"/>
        <w:jc w:val="both"/>
        <w:rPr/>
      </w:pPr>
      <w:r>
        <w:rPr/>
        <w:t>3. По лоту № 3 «Замена окон в детском саду»:</w:t>
      </w:r>
    </w:p>
    <w:p>
      <w:pPr>
        <w:pStyle w:val="Normal"/>
        <w:ind w:firstLine="900"/>
        <w:jc w:val="both"/>
        <w:rPr/>
      </w:pPr>
      <w:r>
        <w:rPr/>
        <w:t>3.1. Допустить к участию в аукционе по лоту № 3 и признать участником аукциона по лоту № 3 ООО «РИВА групп», почтовый адрес: 614000, г. Пермь, ул. Тимирязева, д. 52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Ю. Чепкас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М. Алики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  <w:t xml:space="preserve">3.2. </w:t>
      </w:r>
      <w:r>
        <w:rPr>
          <w:bCs/>
        </w:rPr>
        <w:t xml:space="preserve">Отказать в допуске к участию в аукционе по лоту № 3 </w:t>
      </w:r>
      <w:r>
        <w:rPr/>
        <w:t xml:space="preserve">ООО «Компания ОКНА ВЕКА», почтовый адрес: 614000, г. Пермь, ул. Луначарского, д. 34. </w:t>
      </w:r>
    </w:p>
    <w:p>
      <w:pPr>
        <w:pStyle w:val="Normal"/>
        <w:ind w:firstLine="900"/>
        <w:jc w:val="both"/>
        <w:rPr/>
      </w:pPr>
      <w:r>
        <w:rPr/>
        <w:t>Основание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4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состав и объём работ, указанные в сведениях о предлагаемых работах, не соответствуют техническому заданию, приведённому в приложении 1 к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Ю. Чепкас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М. Аликин – воздержался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воздержался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Против».</w:t>
      </w:r>
    </w:p>
    <w:p>
      <w:pPr>
        <w:pStyle w:val="Normal"/>
        <w:ind w:firstLine="900"/>
        <w:jc w:val="both"/>
        <w:rPr/>
      </w:pPr>
      <w:r>
        <w:rPr/>
        <w:t xml:space="preserve">3.3. </w:t>
      </w:r>
      <w:r>
        <w:rPr>
          <w:bCs/>
        </w:rPr>
        <w:t xml:space="preserve">Отказать в допуске к участию в аукционе по лоту № 3 </w:t>
      </w:r>
      <w:r>
        <w:rPr/>
        <w:t xml:space="preserve">ООО «Доминанта», почтовый адрес: 614036, г. Пермь, ул. Рязанская, д. 103, 205. </w:t>
      </w:r>
    </w:p>
    <w:p>
      <w:pPr>
        <w:pStyle w:val="Normal"/>
        <w:ind w:firstLine="900"/>
        <w:jc w:val="both"/>
        <w:rPr/>
      </w:pPr>
      <w:r>
        <w:rPr/>
        <w:t>Основания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1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в документах недостоверных сведений об участнике размещения заказа (фирменное наименование участника размещения заказа, указанное в сведениях об участнике размещения заказа, не соответствует данным выписки из ЕГРЮЛ)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4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предложение участника размещения заказа в части указания предлагаемого срока выполнения работ не соответствует требованиям, установленным разделом 5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Р. Ю. Чепкас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М. Алики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3.4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по лоту № 3 несостоявшимся в связи с признанием только одного участника размещения заказа участником аукциона по данному лот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Р. Ю. Чепкас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Заместитель председателя комиссии </w:t>
        <w:tab/>
        <w:t>А. М. Аликин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П. А. Налбандян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2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SEC</cp:lastModifiedBy>
  <cp:lastPrinted>2008-05-30T13:29:00Z</cp:lastPrinted>
  <dcterms:modified xsi:type="dcterms:W3CDTF">2008-06-23T12:22:00Z</dcterms:modified>
  <cp:revision>24</cp:revision>
  <dc:subject/>
  <dc:title>ПРОТОКОЛ № 01/03-07</dc:title>
</cp:coreProperties>
</file>