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«2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46 от «24» июня 2008 г. о проведении запроса котировок, мы, нижеподписавшиеся, предлагаем осуществить оказание услуг по организации праздника «День знаний» в рамках раздела «Памятные даты» (районные мероприятия по организации досуга), согласно прилагаемой смете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праздника «День знаний» в рамках раздела «Памятные даты» (районные мероприятия по организации досуга)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6-24T09:31:00Z</cp:lastPrinted>
  <dcterms:modified xsi:type="dcterms:W3CDTF">2008-06-24T03:31:00Z</dcterms:modified>
  <cp:revision>30</cp:revision>
  <dc:subject/>
  <dc:title>Приложение № 1</dc:title>
</cp:coreProperties>
</file>