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46  от «24» июня 2008 г. О ПРОВЕДЕНИИ ЗАПРОСА КОТИРОВОК 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на 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>оказание услуг по организации праздника «День знаний» в рамках раздела «Памятные даты» (районные мероприятия по организации досуга)</w:t>
      </w:r>
    </w:p>
    <w:p>
      <w:pPr>
        <w:pStyle w:val="Normal"/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06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Ответственный исполнитель</w:t>
      </w:r>
      <w:r>
        <w:rPr/>
        <w:t xml:space="preserve">: </w:t>
      </w:r>
      <w:r>
        <w:rPr>
          <w:bCs/>
        </w:rPr>
        <w:t>Силаева Ольга Геннадьевна, (тел: 227-94-91, 227-93-23)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по организации праздника «День знаний» в рамках раздела «Памятные даты» (районные мероприятия по организации досуга).</w:t>
      </w:r>
    </w:p>
    <w:p>
      <w:pPr>
        <w:pStyle w:val="Normal"/>
        <w:jc w:val="both"/>
        <w:rPr/>
      </w:pPr>
      <w:r>
        <w:rPr>
          <w:u w:val="single"/>
        </w:rPr>
        <w:t>Требования к оказываемым услугам: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Наличие специально оборудованной сценической площадки, её художественное оформл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2"/>
        </w:rPr>
        <w:t>Техническое обеспечение мероприятия: наличие полного комплекта звукоусилительной аппаратуры мощностью не менее 2 Квт, не менее 4-х микрофонов, высококачественные фонограммы, световое оборудова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2"/>
        </w:rPr>
        <w:t>Наличие информации для зрителей о проведении мероприятий (пригласительные билеты не менее 600 штук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2"/>
        </w:rPr>
        <w:t>Продолжительность мероприятия не менее 2-х ча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2"/>
        </w:rPr>
        <w:t>Наличие сценария, тематика сценария должна соответствовать тематике мероприятия, разработка церемонии, выступление официальных лиц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2"/>
        </w:rPr>
        <w:t>Наличие не менее 2-х ведущих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Выступление творческих коллективов не менее 3-х жанров, наличие сценических костюмов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Использование технологий активизации зрителей.</w:t>
      </w:r>
    </w:p>
    <w:p>
      <w:pPr>
        <w:pStyle w:val="Normal"/>
        <w:ind w:firstLine="708"/>
        <w:jc w:val="both"/>
        <w:rPr/>
      </w:pPr>
      <w:r>
        <w:rPr>
          <w:u w:val="single"/>
        </w:rPr>
        <w:t>Место оказания услуг</w:t>
      </w:r>
      <w:r>
        <w:rPr/>
        <w:t>:  специально оборудованное закрытое помещение на территории Индустриального района вместимостью не менее 600 человек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Cs/>
          <w:szCs w:val="22"/>
        </w:rPr>
      </w:pPr>
      <w:r>
        <w:rPr/>
        <w:tab/>
        <w:tab/>
      </w:r>
      <w:r>
        <w:rPr>
          <w:u w:val="single"/>
        </w:rPr>
        <w:t>Сроки оказания услуг</w:t>
      </w:r>
      <w:r>
        <w:rPr/>
        <w:t>: с момента заключения муниципального контракта по 2 сентября 2008 года</w:t>
      </w:r>
      <w:r>
        <w:rPr>
          <w:bCs/>
          <w:szCs w:val="22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u w:val="single"/>
        </w:rPr>
        <w:t>Максимальная цена контракта</w:t>
      </w:r>
      <w:r>
        <w:rPr/>
        <w:t>: 30 000 (тридцать тысяч) рублей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плата услуг:</w:t>
      </w:r>
      <w:r>
        <w:rPr/>
        <w:t xml:space="preserve">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я №1 по вышеуказанному адресу </w:t>
      </w:r>
      <w:r>
        <w:rPr>
          <w:b/>
        </w:rPr>
        <w:t xml:space="preserve">до 10 часов 00 минут  «02» ИЮЛЯ 2008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услуг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расчетной документации</w:t>
      </w:r>
      <w:r>
        <w:rPr/>
        <w:t>,</w:t>
      </w:r>
      <w:r>
        <w:rPr>
          <w:bCs/>
        </w:rPr>
        <w:t xml:space="preserve"> 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администрации района                                                       </w:t>
        <w:tab/>
        <w:t xml:space="preserve">      А.В. Тютеньков</w:t>
      </w:r>
    </w:p>
    <w:sectPr>
      <w:footerReference w:type="default" r:id="rId4"/>
      <w:type w:val="nextPage"/>
      <w:pgSz w:w="11906" w:h="16838"/>
      <w:pgMar w:left="1134" w:right="851" w:gutter="0" w:header="0" w:top="567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kadirovals</cp:lastModifiedBy>
  <cp:lastPrinted>2008-06-23T06:58:00Z</cp:lastPrinted>
  <dcterms:modified xsi:type="dcterms:W3CDTF">2008-06-24T03:30:00Z</dcterms:modified>
  <cp:revision>38</cp:revision>
  <dc:subject/>
  <dc:title>ИЗВЕЩЕНИЕ № 36  от «06» мая 2008 г</dc:title>
</cp:coreProperties>
</file>