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7 от «2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47 от «24» июня 2008 г. о проведении запроса котировок, мы, нижеподписавшиеся, предлагаем осуществить оказание услуг по проведению фестиваля «Молодость, красота, жизнь» в рамках организации досуга по месту жительства в микрорайонах Индустриального района, согласно прилагаемой смет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 по проведению фестиваля «Молодость, красота, жизнь»  в рамках организации досуга по месту жительства в микрорайонах Индустриального район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5-05T15:38:00Z</cp:lastPrinted>
  <dcterms:modified xsi:type="dcterms:W3CDTF">2008-06-24T03:32:00Z</dcterms:modified>
  <cp:revision>30</cp:revision>
  <dc:subject/>
  <dc:title>Приложение № 1</dc:title>
</cp:coreProperties>
</file>