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8  от «24» июн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оказание услуг по проведению праздника урожая в рамках организации досуга по месту жительства в микрорайонах Индустриального района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проведению праздника урожая в рамках организации досуга по месту жительства в микрорайонах Индустриального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информации для зрителей о проведении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специально оборудованной сценической площадки и её художественное оформление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сценария, тематика сценария должна соответствовать тематике мероприятия, разработка церемонии, награждение победителей и участ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Техническое обеспечение мероприятия: наличие полного комплекта звукоусилительной аппаратуры мощностью не менее 2 Квт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Выступление творческих коллективов не менее 3-х жанров, наличие сценических костюм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одолжительность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призового фонда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Использование технологий активизации зрителей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микрорайоны Индустриального района, не менее 4-х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и оказания услуг</w:t>
      </w:r>
      <w:r>
        <w:rPr/>
        <w:t>: с 01</w:t>
      </w:r>
      <w:r>
        <w:rPr>
          <w:bCs/>
          <w:szCs w:val="22"/>
        </w:rPr>
        <w:t>.09.2008г. по 30.09.2008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99 000 (девяносто девять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0 часов 00 минут  «02» ИЮЛ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dcterms:modified xsi:type="dcterms:W3CDTF">2008-06-24T03:33:00Z</dcterms:modified>
  <cp:revision>41</cp:revision>
  <dc:subject/>
  <dc:title>ИЗВЕЩЕНИЕ № 36  от «06» мая 2008 г</dc:title>
</cp:coreProperties>
</file>