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8 от «24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48 от «24» июня 2008 г. о проведении запроса котировок, мы, нижеподписавшиеся, предлагаем осуществить оказание услуг по проведению праздника урожая в рамках организации досуга по месту жительства в микрорайонах Индустриального района, согласно прилагаемой смете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 по проведению праздника урожая в рамках организации досуга по месту жительства в микрорайонах Индустриального района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kadirovals</cp:lastModifiedBy>
  <cp:lastPrinted>2008-06-23T13:24:00Z</cp:lastPrinted>
  <dcterms:modified xsi:type="dcterms:W3CDTF">2008-06-24T03:39:00Z</dcterms:modified>
  <cp:revision>30</cp:revision>
  <dc:subject/>
  <dc:title>Приложение № 1</dc:title>
</cp:coreProperties>
</file>