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2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бследование оснований фундаментов здания</w:t>
      </w:r>
    </w:p>
    <w:p>
      <w:pPr>
        <w:pStyle w:val="Normal"/>
        <w:jc w:val="center"/>
        <w:rPr/>
      </w:pPr>
      <w:r>
        <w:rPr>
          <w:sz w:val="22"/>
          <w:szCs w:val="22"/>
        </w:rPr>
        <w:t>МДОУ «ЦРР - Детский сад № 239» г. Перм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Пермь,  614002, ул. Фонтанная, 9а, тел/факс 216-72-4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-mail:</w:t>
      </w:r>
      <w:r>
        <w:rPr>
          <w:sz w:val="22"/>
          <w:szCs w:val="22"/>
          <w:u w:val="single"/>
        </w:rPr>
        <w:t>ds239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ru</w:t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24» июн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Сыстерова О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Баранова Т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Лезная Е.В.</w:t>
      </w:r>
    </w:p>
    <w:p>
      <w:pPr>
        <w:pStyle w:val="Normal"/>
        <w:ind w:firstLine="567"/>
        <w:jc w:val="both"/>
        <w:rPr/>
      </w:pPr>
      <w:r>
        <w:rPr>
          <w:sz w:val="24"/>
        </w:rPr>
        <w:t>4.  Лабутина Г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Зенкова С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/>
      </w:pP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обследование оснований фундаментов зда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ДОУ «ЦРР - Детский сад № 239» г. Перми, по адресу: 614002, г.Пермь, ул. Фонтанная, 9а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7 от 10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10 июня 2008 года);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 xml:space="preserve">400 000,00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 подготовке котировочной заявки и составлении сметы на обследование выйти на объект (с отметкой у представителей учреждения)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936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3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АО «Нью-Граунд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0 530,2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Твой дом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9 542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2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АО «Нью-Граунд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0 530,2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Твой дом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9 542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Твой дом» </w:t>
      </w:r>
      <w:r>
        <w:rPr>
          <w:sz w:val="24"/>
          <w:szCs w:val="24"/>
        </w:rPr>
        <w:t xml:space="preserve">614000, г.Пермь, ул. Советская, 104, оф. 307, тел./факс: (342) 298-93-73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369 542,00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ind w:firstLine="432"/>
        <w:rPr>
          <w:sz w:val="24"/>
        </w:rPr>
      </w:pPr>
      <w:r>
        <w:rPr>
          <w:sz w:val="24"/>
        </w:rPr>
        <w:t>8.2. признать участником, предложившим наилучшую цену после победителя и выполнившем все условия извещения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ОАО «Нью-Граунд» 614081, г. Пермь, ул. Кронштадская, 35, тел./факс (342) 236-90-64 предложившим цену контракта в сумме </w:t>
      </w:r>
      <w:r>
        <w:rPr>
          <w:b/>
          <w:sz w:val="24"/>
        </w:rPr>
        <w:t>370 530,28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ind w:left="43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Сыстерова О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</w:rPr>
        <w:t>2.  Баранова Т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Лезная Е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Лабутина Г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Зенкова С.В.</w:t>
      </w:r>
    </w:p>
    <w:sectPr>
      <w:footerReference w:type="default" r:id="rId2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1</cp:lastModifiedBy>
  <cp:lastPrinted>2008-05-12T11:56:00Z</cp:lastPrinted>
  <dcterms:modified xsi:type="dcterms:W3CDTF">2008-06-23T10:50:00Z</dcterms:modified>
  <cp:revision>42</cp:revision>
  <dc:subject/>
  <dc:title>ПРОТОКОЛ ОЦЕНКИ И СОПОСТАВЛЕНИЯ ЗАЯВОК НА УЧАСТИЕ В КОНКУРСЕ </dc:title>
</cp:coreProperties>
</file>