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3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ирование и монтаж автоматической пожарной сигнализации</w:t>
      </w:r>
    </w:p>
    <w:p>
      <w:pPr>
        <w:pStyle w:val="Normal"/>
        <w:jc w:val="center"/>
        <w:rPr/>
      </w:pPr>
      <w:r>
        <w:rPr>
          <w:sz w:val="22"/>
          <w:szCs w:val="22"/>
        </w:rPr>
        <w:t>МДОУ «ЦРР - Детский сад № 239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ь,  614002, ул. Фонтанная, 9а, тел/факс 216-72-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</w:t>
      </w:r>
      <w:r>
        <w:rPr>
          <w:sz w:val="22"/>
          <w:szCs w:val="22"/>
          <w:u w:val="single"/>
        </w:rPr>
        <w:t>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4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проектирование и монтаж автоматической пожарной сигнализации МДОУ «ЦРР - Детский сад № 239» г. Перми, по адресу: 614002, г.Пермь, ул. Фонтанная, 9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6 от 1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0 июн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50 0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36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36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ульсар 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7 997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ектронные системы безопасност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 025,3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Худорожков Владимир Анатолье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6 490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1 694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щитные технологи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1 203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к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1 159,5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65.0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ульсар 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7 997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лектронные системы безопасност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 025,3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Худорожков Владимир Анатолье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6 490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Связь Сети 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 694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щитные технологи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1 203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к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 159,5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ульсар плюс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запросу котировк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 ценового предложения не соответствует требованиям (коэффициент перевода в текущие цены при расчете пуско-наладочных рабо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Декорт» </w:t>
      </w:r>
      <w:r>
        <w:rPr>
          <w:sz w:val="24"/>
          <w:szCs w:val="24"/>
        </w:rPr>
        <w:t xml:space="preserve">614000, г.Пермь, ул. Орджзоникидзе 12 а, оф. 307, тел./факс: (342) 2179-079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171 159,55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8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Связь Сети Сервис» 614002, г. Пермь, ул. Фонтанная, 16, оф. 107, тел./факс (342) 214-40-70 предложившим цену контракта в сумме </w:t>
      </w:r>
      <w:r>
        <w:rPr>
          <w:b/>
          <w:sz w:val="24"/>
        </w:rPr>
        <w:t>171 694,00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Artem</cp:lastModifiedBy>
  <cp:lastPrinted>2008-05-12T11:56:00Z</cp:lastPrinted>
  <dcterms:modified xsi:type="dcterms:W3CDTF">2008-06-23T16:34:00Z</dcterms:modified>
  <cp:revision>43</cp:revision>
  <dc:subject/>
  <dc:title>ПРОТОКОЛ ОЦЕНКИ И СОПОСТАВЛЕНИЯ ЗАЯВОК НА УЧАСТИЕ В КОНКУРСЕ </dc:title>
</cp:coreProperties>
</file>