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7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бухгалтер</w:t>
      </w:r>
    </w:p>
    <w:p>
      <w:pPr>
        <w:pStyle w:val="Normal"/>
        <w:jc w:val="both"/>
        <w:rPr/>
      </w:pPr>
      <w:r>
        <w:rPr/>
        <w:t>В.А.Кетов – и.о.начальник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Картофель.</w:t>
      </w:r>
      <w:r>
        <w:rPr>
          <w:color w:val="800000"/>
        </w:rPr>
        <w:t xml:space="preserve">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74</w:t>
      </w:r>
      <w:r>
        <w:rPr>
          <w:color w:val="800000"/>
        </w:rPr>
        <w:t xml:space="preserve"> от 09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497500,00руб., из них 450000,00руб. - средства ПОФОМС; 25000,00руб. - средств бюджета; 22500,00руб.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Картофель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Брюханову Т.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7, г. Пермь, ул.25 Октября , 38-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621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8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Уралспецкомплек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56, г. Пермь, ул.Соликамская, 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283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36907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 Пермь, ул. 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8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 xml:space="preserve">614097, г. Пермь, ул.Подлесная д.15,кв.57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641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>
          <w:color w:val="800000"/>
        </w:rPr>
        <w:t>1) Признать все заявки соответствующими требованиям, установленным в извещении о проведение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ултанова Т.А. с ценой котировочной заявки – 316410,00 руб.: из них   286200,00руб. – средства ПОФОМС;  15900,00руб. – средства бюджета; 14310,00руб. –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3) Второй номер по условиям исполнения контракта присвоить ООО «Вишенка» с ценой котировочной заявки - 318400 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52:00Z</dcterms:created>
  <dc:creator>Дом</dc:creator>
  <dc:description/>
  <cp:keywords/>
  <dc:language>en-US</dc:language>
  <cp:lastModifiedBy>Пользователь</cp:lastModifiedBy>
  <cp:lastPrinted>2008-06-24T08:54:00Z</cp:lastPrinted>
  <dcterms:modified xsi:type="dcterms:W3CDTF">2008-06-24T02:55:00Z</dcterms:modified>
  <cp:revision>4</cp:revision>
  <dc:subject/>
  <dc:title>Управление здравоохранения администрации города Перми</dc:title>
</cp:coreProperties>
</file>