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7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6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В.А.Кетов – и.о начальника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– 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800000"/>
        </w:rPr>
        <w:t>Колбаса вареная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75</w:t>
      </w:r>
      <w:r>
        <w:rPr>
          <w:color w:val="800000"/>
        </w:rPr>
        <w:t xml:space="preserve"> от 09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предпринимательская деятельность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306000,00руб., из них 255000,00руб.- средства ПОФОМС; 34000,00руб.- средства бюджета; 17000,00руб 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Колбаса варен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/>
        <w:t xml:space="preserve">Срок поставки товара: согласно техническому заданию по заявке Покупателя в течение 3-го квартала 2008 год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Калачик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Юрша, 23-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0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 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22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.Г.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213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 ИП Калачик В.В.. с ценой котировочной заявки – 230400,00руб.: из них 192000,00руб.– средства ПОФОМС; 25600,00руб.– средства бюджета; 12800,00руб. – средства от предпринимательской деятельности.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Твин Траст»          с ценой котировочной заявки  2322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Пользователь</cp:lastModifiedBy>
  <cp:lastPrinted>2007-12-25T14:43:00Z</cp:lastPrinted>
  <dcterms:modified xsi:type="dcterms:W3CDTF">2008-06-24T02:39:00Z</dcterms:modified>
  <cp:revision>2</cp:revision>
  <dc:subject/>
  <dc:title>Управление здравоохранения администрации города Перми</dc:title>
</cp:coreProperties>
</file>