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80/1 </w:t>
      </w:r>
      <w:r>
        <w:rPr>
          <w:sz w:val="22"/>
          <w:szCs w:val="22"/>
        </w:rPr>
        <w:t xml:space="preserve">  от 24 июн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на поставку продуктов питания: хлеб белый пшеничный, хлеб черный ржан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МУЗ МСЧ№9 им.М.А.Тверь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  <w:u w:val="single"/>
        </w:rPr>
        <w:t>614990 г. Пермь, ул.Братьев Игнатьевых ,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Брюханова Т.Г.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80 от «09» июня  2008 г., (размещенном на официальном сайте Администрации города Перми «09» июня 2008 г.)  до 16 часов 00 минут «30»  июн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М.М.Падруль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55:00Z</dcterms:created>
  <dc:creator>tevelevadb</dc:creator>
  <dc:description/>
  <cp:keywords/>
  <dc:language>en-US</dc:language>
  <cp:lastModifiedBy>Пользователь</cp:lastModifiedBy>
  <cp:lastPrinted>2008-06-23T16:54:00Z</cp:lastPrinted>
  <dcterms:modified xsi:type="dcterms:W3CDTF">2008-06-23T10:55:00Z</dcterms:modified>
  <cp:revision>2</cp:revision>
  <dc:subject/>
  <dc:title>ЗАПРОС КОТИРОВОЧНОЙ ЦЕНЫ</dc:title>
</cp:coreProperties>
</file>