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РОТОКОЛ  № 12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закупку</w:t>
      </w:r>
    </w:p>
    <w:p>
      <w:pPr>
        <w:pStyle w:val="Normal"/>
        <w:jc w:val="center"/>
        <w:rPr/>
      </w:pPr>
      <w:r>
        <w:rPr/>
        <w:t>Шкафов металлических для МУЗ «Детская городская клиническая больница №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4» июня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      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>1.2. Члены комиссии: 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/>
        <w:t>Смольнико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3. 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Наименование предмета запроса котировок –закупка шкафов металлических для МУЗ «ДГКБ № 3» по ул.Ленина,13 (извещение № 16 от 10 июн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 10 июня 2008 года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10800,00 рублей  (Сто десять тысяч восемьсот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4.    Источником финансирования являются средства городского бюджета  (в рамках регионального проекта «Качественное здравоохранение»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5.    Требованиями, установленными в извещении о проведении запроса котировок являются :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48"/>
        <w:gridCol w:w="69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, технические характеристики, комплектаци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для одежды 2-х секционный (изготовлен из листовой стали толщиной  0,6-0,8мм с полимерно-порошковым покрытием, сборка на винтах или заклепках);</w:t>
            </w:r>
          </w:p>
          <w:p>
            <w:pPr>
              <w:pStyle w:val="Normal"/>
              <w:jc w:val="both"/>
              <w:rPr/>
            </w:pPr>
            <w:r>
              <w:rPr/>
              <w:t>Комплектация: перекладина для вешалок, крючки, полка для головных уборов ,врезной замок, петля для навесного замка.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, мм: 355х500х1790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– 10 шту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</w:tc>
      </w:tr>
      <w:tr>
        <w:trPr>
          <w:trHeight w:val="20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2-х секционный, 2-х дверный</w:t>
            </w:r>
          </w:p>
          <w:p>
            <w:pPr>
              <w:pStyle w:val="Normal"/>
              <w:jc w:val="both"/>
              <w:rPr/>
            </w:pPr>
            <w:r>
              <w:rPr/>
              <w:t>(изготовлен из листовой стали толщиной 0,8 мм с</w:t>
            </w:r>
          </w:p>
          <w:p>
            <w:pPr>
              <w:pStyle w:val="Normal"/>
              <w:jc w:val="both"/>
              <w:rPr/>
            </w:pPr>
            <w:r>
              <w:rPr/>
              <w:t>полимерно-порошковым покрытием, верхняя и нижняя секции шкафа с металлическими запирающими дверками и двумя металлическими полками; на регулируемых опорах; сборка на винтах).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, мм:700х320х165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-8 штук;                    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776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30"/>
                              <w:gridCol w:w="264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ейфмаркет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98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едресурсы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83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ЕДИКОМ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96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ТРЕЙД-УРАЛ-КОМПАНИ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76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вант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308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ед-Проф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07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18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30"/>
                        <w:gridCol w:w="264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ейфмаркет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98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едресурсы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83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ЕДИКОМ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96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ТРЕЙД-УРАЛ-КОМПАНИ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76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вант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308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ед-Проф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07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1.Отклонить 1 (одну) котировочную заявку – ООО «Мед-Проф»,т.к. не представлены оригиналы документов,остальные котировочные заявки соответствуют требованиям, установленным  в   извещении  № 16 от 10 июня 2008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 Наиболее низкая цена котировочной заявки  предложена участником ООО «Медресурсы»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и составила 88300,00 руб. (Восемьдесят восемь тысяч триста рублей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1.  Признать победителем в проведении запроса котировок – ООО «Медресурсы»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Адрес: 614990, г. Пермь, ул. Лодыгина, 6. тел./факс. 242-69-08. Цена муниципального контракта – 88300,00руб. (Восемьдесят восемь тысяч триста рублей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 –ООО «МЕДИКОМ». Адрес:614000,г.Пермь,ул.Коммунистическая, 59.  Цена муниципального контракта –89600,00 руб.(Восемьдесят девять тысяч шестьсо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В.С.Копыр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Е.В.Смольник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1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5:06:00Z</dcterms:created>
  <dc:creator>USER</dc:creator>
  <dc:description/>
  <cp:keywords/>
  <dc:language>en-US</dc:language>
  <cp:lastModifiedBy>USER</cp:lastModifiedBy>
  <cp:lastPrinted>2008-06-24T11:57:00Z</cp:lastPrinted>
  <dcterms:modified xsi:type="dcterms:W3CDTF">2008-06-24T08:35:00Z</dcterms:modified>
  <cp:revision>7</cp:revision>
  <dc:subject/>
  <dc:title>                                                             ПРОТОКОЛ  № 12</dc:title>
</cp:coreProperties>
</file>