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запросе котировок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24.06.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Руководителю муниципального дошкольного образовательного учреждения «Детский сад № 336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№1 от 25.06. 2008 г. о проведении запроса котировок, мы, нижеподписавшиеся, предлагаем осуществить поставку и установку малых форм на территории детского сада, 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 Цена указана с учётом всех затра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№1 от 25.06.2008г. о проведении запроса котировок. Срок выполнения  – с_____________ 2008 г. по _________________2008г.</w:t>
      </w:r>
      <w:r>
        <w:rPr>
          <w:szCs w:val="20"/>
        </w:rPr>
        <w:t xml:space="preserve"> </w:t>
      </w:r>
    </w:p>
    <w:p>
      <w:pPr>
        <w:pStyle w:val="Text"/>
        <w:tabs>
          <w:tab w:val="clear" w:pos="708"/>
          <w:tab w:val="left" w:pos="9900" w:leader="none"/>
        </w:tabs>
        <w:spacing w:lineRule="auto" w:line="360"/>
        <w:ind w:left="0" w:right="21"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плата производится безналичным перечислением днежных средств в течение 20 (двадцати)  банковских дней после полного окончания работ (поставка и установка) малых форм, включая устранение выявленных в  процессе  приемки недостатк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                                          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34:00Z</dcterms:created>
  <dc:creator>margo</dc:creator>
  <dc:description/>
  <cp:keywords/>
  <dc:language>en-US</dc:language>
  <cp:lastModifiedBy>User</cp:lastModifiedBy>
  <cp:lastPrinted>2008-06-23T11:47:00Z</cp:lastPrinted>
  <dcterms:modified xsi:type="dcterms:W3CDTF">2008-06-24T09:36:00Z</dcterms:modified>
  <cp:revision>4</cp:revision>
  <dc:subject/>
  <dc:title>02</dc:title>
</cp:coreProperties>
</file>