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_1_ от  25.06.2008 г. О ПРОВЕДЕНИИ ЗАПРОСА КОТИРОВОК  </w:t>
      </w:r>
      <w:r>
        <w:rPr>
          <w:b/>
          <w:sz w:val="36"/>
          <w:szCs w:val="36"/>
        </w:rPr>
        <w:t>на  приобретение и установку  малых форм на территории  МДОУ «Детский  сад № 336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Заказчик:МДОУ «Детский  сад № 336».</w:t>
      </w:r>
    </w:p>
    <w:p>
      <w:pPr>
        <w:pStyle w:val="Normal"/>
        <w:jc w:val="both"/>
        <w:rPr/>
      </w:pPr>
      <w:r>
        <w:rPr/>
        <w:t>Почтовый адрес: 614000, г. Пермь, ул.Советская,118, контактный телефон  (342) 237-23-08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Воробьев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ДОУ «Детский  сад № 336» предусматривает осуществить за счет средств бюджета г.Перми приобретение и установку  малых форм на  территории детского  сада согласно приложению     № 2 (техническое  задание)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 180 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по форме согласно приложения № 1 курьером  по вышеуказанному адресу до 17 часов 00 минут   1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очная  цена должна  быть указана  с учетом всех затрат, включая расходы на  доставку, сборку и установку малых  форм, выплаченные или  подлежащие  выплате налоговые, таможенные, страховые  и прочие  обязательства и включать в себя структуру цены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ляемая  участником  размещения  заказа  продукция  должна:</w:t>
      </w:r>
    </w:p>
    <w:p>
      <w:pPr>
        <w:pStyle w:val="Normal"/>
        <w:jc w:val="both"/>
        <w:rPr/>
      </w:pPr>
      <w:r>
        <w:rPr/>
        <w:t>-соответствовать  номенклатуре  и  объему  продукции,  затребованной  заказчиком (приложение №2-техническое  задание)</w:t>
      </w:r>
    </w:p>
    <w:p>
      <w:pPr>
        <w:pStyle w:val="Normal"/>
        <w:jc w:val="both"/>
        <w:rPr/>
      </w:pPr>
      <w:r>
        <w:rPr/>
        <w:t>-сопровождаться заверенными копиями  сертификатов  соответствия, санитарно-эпидемиологических  заключений, подтверждающих  допустимость  использования  продукции  для  детей,  за  исключением  продукции,  не  подлежащей  обязательной  сертификации  согласно  действующему  законодательству  РФ.</w:t>
      </w:r>
    </w:p>
    <w:p>
      <w:pPr>
        <w:pStyle w:val="Normal"/>
        <w:jc w:val="both"/>
        <w:rPr/>
      </w:pPr>
      <w:r>
        <w:rPr/>
        <w:t>-гарантийный  срок до 3-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представляемых  документов должны  быть заверены участником 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 поставки и установки малых  форм на  территории  МДОУ «Детский  сад № 336»  до 21.07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безналичным перечислением денежных средств в течение 20 банковских дней после полного окончания работ(поставка и установка), включая устранение выявленных в процессе приемки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 МДОУ «Детский  сад № 336»                                                    Н.В.Воробьева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2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6-24T09:33:00Z</dcterms:modified>
  <cp:revision>3</cp:revision>
  <dc:subject/>
  <dc:title>02</dc:title>
</cp:coreProperties>
</file>