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FF0000"/>
          <w:sz w:val="20"/>
          <w:szCs w:val="20"/>
        </w:rPr>
        <w:t xml:space="preserve">№ </w:t>
      </w:r>
      <w:r>
        <w:rPr>
          <w:color w:val="FF0000"/>
          <w:sz w:val="20"/>
          <w:szCs w:val="20"/>
        </w:rPr>
        <w:t>1 от 25.06. 2008 г.</w:t>
      </w:r>
    </w:p>
    <w:p>
      <w:pPr>
        <w:pStyle w:val="Normal"/>
        <w:tabs>
          <w:tab w:val="clear" w:pos="708"/>
          <w:tab w:val="left" w:pos="21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Техническое  задание  на  приобретение и установку  малых форм  на территории  МДОУ «Детский  сад № 336»</w:t>
      </w:r>
    </w:p>
    <w:p>
      <w:pPr>
        <w:pStyle w:val="Normal"/>
        <w:tabs>
          <w:tab w:val="clear" w:pos="708"/>
          <w:tab w:val="left" w:pos="21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75"/>
        <w:gridCol w:w="5422"/>
        <w:gridCol w:w="881"/>
        <w:gridCol w:w="1315"/>
        <w:gridCol w:w="1127"/>
      </w:tblGrid>
      <w:tr>
        <w:trPr>
          <w:trHeight w:val="73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Характеристи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51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ой  комплекс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rPr/>
            </w:pPr>
            <w:r>
              <w:rPr>
                <w:sz w:val="20"/>
                <w:szCs w:val="20"/>
              </w:rPr>
              <w:t>Игровой  комплекс цветной состоит из двух площадок, расположенных на разной  высоте на  деревянных  опорах.Лестница, ведущая  на  площадки, полотно-деревяннон, огороженное металлическими поручнями. На площадке дополнительный элемент -вертикально расположенная лестница между двумя столбами. Вокруг площадок рапсположены три дугообразные стойки с деревянными кругами для перепрыгивания. Материал: металл,дерево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ска: порошковое покрыти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3" w:leader="none"/>
                <w:tab w:val="center" w:pos="2257" w:leader="none"/>
              </w:tabs>
              <w:ind w:left="-57" w:hanging="0"/>
              <w:rPr/>
            </w:pPr>
            <w:r>
              <w:rPr>
                <w:sz w:val="20"/>
                <w:szCs w:val="20"/>
              </w:rPr>
              <w:t xml:space="preserve">Размеры: 2800*1800*1500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63 0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000,00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алка балансир «Цыпленок»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73" w:leader="none"/>
                <w:tab w:val="center" w:pos="2257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качалки-изображения цыпленка с двух  сторон. Сидения создают  имитацию крылышек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3" w:leader="none"/>
                <w:tab w:val="center" w:pos="2257" w:leader="none"/>
              </w:tabs>
              <w:ind w:left="-57" w:hanging="0"/>
              <w:rPr/>
            </w:pPr>
            <w:r>
              <w:rPr>
                <w:sz w:val="20"/>
                <w:szCs w:val="20"/>
              </w:rPr>
              <w:t>Материал: металл, фанера 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3" w:leader="none"/>
                <w:tab w:val="center" w:pos="2257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ска: порошковое покрыти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3" w:leader="none"/>
                <w:tab w:val="center" w:pos="2257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ы: 2000*400*800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15 0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0</w:t>
            </w:r>
          </w:p>
        </w:tc>
      </w:tr>
      <w:tr>
        <w:trPr>
          <w:trHeight w:val="51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алка балансир двойная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73" w:leader="none"/>
                <w:tab w:val="center" w:pos="2257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ит из  двух параллельно расположенных качалок на двух  стойках (опорах) разноуровневой  высоты, скрепленных между   собой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3" w:leader="none"/>
                <w:tab w:val="center" w:pos="2257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металл, сидение-фанер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3" w:leader="none"/>
                <w:tab w:val="center" w:pos="2257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ска: порошковое  покрыти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3" w:leader="none"/>
                <w:tab w:val="center" w:pos="2257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: 3100*2000*66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23 0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,00</w:t>
            </w:r>
          </w:p>
        </w:tc>
      </w:tr>
      <w:tr>
        <w:trPr>
          <w:trHeight w:val="51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з «Вертолет» 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73" w:leader="none"/>
                <w:tab w:val="center" w:pos="2257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 в виде круглого вертолета с элементами рукохода. Внутри лаза сидение, по краям лаза лесенк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3" w:leader="none"/>
                <w:tab w:val="center" w:pos="2257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труба  металлическая, сидение-фанера 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3" w:leader="none"/>
                <w:tab w:val="center" w:pos="2257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ска: порошковое покрыти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3" w:leader="none"/>
                <w:tab w:val="center" w:pos="2257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ы: 2000*1800*1500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26 0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0,00</w:t>
            </w:r>
          </w:p>
        </w:tc>
      </w:tr>
      <w:tr>
        <w:trPr>
          <w:trHeight w:val="51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 «Самолет»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73" w:leader="none"/>
                <w:tab w:val="center" w:pos="2257" w:leader="none"/>
              </w:tabs>
              <w:ind w:left="-57" w:hanging="0"/>
              <w:rPr/>
            </w:pPr>
            <w:r>
              <w:rPr>
                <w:sz w:val="20"/>
                <w:szCs w:val="20"/>
              </w:rPr>
              <w:t>Лаз круглой формы с крыльями в виде  с самолета. Сквозной проход через весь  самолет. С элементами рукоход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3" w:leader="none"/>
                <w:tab w:val="center" w:pos="2257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труба  металлическая 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3" w:leader="none"/>
                <w:tab w:val="center" w:pos="2257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ска: порошковое покрыти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3" w:leader="none"/>
                <w:tab w:val="center" w:pos="2257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: 1900*2200*12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шт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26 0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0,00</w:t>
            </w:r>
          </w:p>
        </w:tc>
      </w:tr>
      <w:tr>
        <w:trPr>
          <w:trHeight w:val="51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о-ролевое оборудование «Руль»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73" w:leader="none"/>
                <w:tab w:val="center" w:pos="2257" w:leader="none"/>
              </w:tabs>
              <w:ind w:left="-5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рка с двумя отдельно вращающимися рулями, расположенная с разных сторон на одинаковом (симметричном) уровн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3" w:leader="none"/>
                <w:tab w:val="center" w:pos="2257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  металл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3" w:leader="none"/>
                <w:tab w:val="center" w:pos="2257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ска: порошковое покрыти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3" w:leader="none"/>
                <w:tab w:val="center" w:pos="2257" w:leader="none"/>
              </w:tabs>
              <w:ind w:left="-57" w:hanging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: 800*12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</w:tr>
      <w:tr>
        <w:trPr>
          <w:trHeight w:val="51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ка-скат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73" w:leader="none"/>
                <w:tab w:val="center" w:pos="2257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 на площадку по лестнице с высокими поручнями. Высота  площадки 1м. Площадка перед  скатом также  должна  иметь высокие  поручни с прутьями (ограждения), обеспечивающие безопасность ребенка. Поручни площадки плавно перехордят в борта ската. В конце спуска край ската имеет волнообразную форму (форму волны)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3" w:leader="none"/>
                <w:tab w:val="center" w:pos="2257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*500 м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3" w:leader="none"/>
                <w:tab w:val="center" w:pos="2257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 металл 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3" w:leader="none"/>
                <w:tab w:val="center" w:pos="2257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ска: порошковое покрыти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3" w:leader="none"/>
                <w:tab w:val="center" w:pos="2257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: 2400*600*17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1шт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21 0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ИТОГО                                                                                                                                                  </w:t>
      </w:r>
      <w:r>
        <w:rPr>
          <w:b/>
        </w:rPr>
        <w:t>180 000,00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(сумма  прописью)</w:t>
      </w:r>
    </w:p>
    <w:sectPr>
      <w:type w:val="nextPage"/>
      <w:pgSz w:w="11906" w:h="16838"/>
      <w:pgMar w:left="1134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35:00Z</dcterms:created>
  <dc:creator>margo</dc:creator>
  <dc:description/>
  <cp:keywords/>
  <dc:language>en-US</dc:language>
  <cp:lastModifiedBy>User</cp:lastModifiedBy>
  <cp:lastPrinted>2008-06-23T11:47:00Z</cp:lastPrinted>
  <dcterms:modified xsi:type="dcterms:W3CDTF">2008-06-24T09:35:00Z</dcterms:modified>
  <cp:revision>2</cp:revision>
  <dc:subject/>
  <dc:title>02</dc:title>
</cp:coreProperties>
</file>