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4 от «24» июн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рганизацию и проведение цикла мероприятий в рамках проекта танцевальные вечера  «Весна Дзержи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казание услуг по организации и проведению цикла мероприятий в рамках проекта - танцевальные вечера  «Весна Дзержин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: июль - август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е: сквер им.Ф.Э.Дзержинского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казание услуг по организации и проведению цикла мероприятий в рамках проекта танцевальные вечера  «Весна Дзержинского района»  должна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цикла мероприятий танцевальных вечеров для жителей района с учетом разных возрастных категорий учас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проведения мероприятий по выходным дням в течение 2-ух летних месяцев с июля по август - не менее 6  мероприят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ель проведения: привлечь внимание жителей к скверу им.Ф.Э.Дзержинского, сделать его доступным местом отдыха горожа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й замысел мероприятий – организация танцевальных вечеров, основанных на  антологии музыки от 60-х г.г. до 90-х г.г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озитивного настроения зрителей могут быть использованы: «живая» музыка, выступление артистов разных жанров, проведение конкурсов, работа распорядителя-ведущ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оставление плана на весь цикл проведения мероприятий не позднее, чем за 2 недели до проведения мероприятий и плана-сценария за 1 неделю на каждое мероприят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1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рамма танцевальных вечеров должна строиться на симбиозе классики и современного форма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ценических костюмов исполн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с учетом погодных условий, радио машина или эквивалент с полным комплектом аппаратуры 3 кВт, проигрыватели с/д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фиш в количестве не менее 100 шт. формата А3 на весь цикл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лного текстового  и финансового отчетов по завершению работ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35:00Z</dcterms:created>
  <dc:creator>Еркаева АС</dc:creator>
  <dc:description/>
  <cp:keywords/>
  <dc:language>en-US</dc:language>
  <cp:lastModifiedBy>FIN-2</cp:lastModifiedBy>
  <cp:lastPrinted>2008-05-05T17:13:00Z</cp:lastPrinted>
  <dcterms:modified xsi:type="dcterms:W3CDTF">2008-06-23T08:34:00Z</dcterms:modified>
  <cp:revision>9</cp:revision>
  <dc:subject/>
  <dc:title>Техническое задание </dc:title>
</cp:coreProperties>
</file>