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4 от « 24  » июн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6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5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МИНИСТРАЦИИ ДЗЕРЖИНСКОГО РАЙОН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оказание услуг_________________________________ 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характеристики, объем услуг)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 рублей включает _____________________________________________________________ 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оказать услуги и исполнить условия контракта, указанные в Извещении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оказания услуг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роки оказания услуг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казания услуг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рок подписания муниципального контракта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7:01:00Z</dcterms:created>
  <dc:creator>Новоселова ИВ</dc:creator>
  <dc:description/>
  <cp:keywords/>
  <dc:language>en-US</dc:language>
  <cp:lastModifiedBy>FIN-2</cp:lastModifiedBy>
  <dcterms:modified xsi:type="dcterms:W3CDTF">2008-06-23T08:30:00Z</dcterms:modified>
  <cp:revision>20</cp:revision>
  <dc:subject/>
  <dc:title>Приложение № 1</dc:title>
</cp:coreProperties>
</file>