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выполнение работ по обеспечению водоснабжения, канализации и отопления правобережной подстанции муниципального учреждения «Пермская городская служба спасения» по адресу: г. Пермь, ул. Докучаева, 27-г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Пермская городская служба спасени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24» июня 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пов Валерий Викто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аков Василий Владими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Никола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Светлаков Иван Федо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лков Николай Трифон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епанова Ольга Сергеевн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пулова Наталья Викто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Пермская городская служба спасения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Директор – Тихомиров Алексей Николаевич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4, г. Пермь, ул. Героев Хасана, 3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/факс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 xml:space="preserve">268-03-01/268-02-0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обеспечению водоснабжения, канализации и отопления правобережной подстанции муниципального учреждения «Пермская городская служба спасения» по адресу: г. Пермь, ул. Докучаева, 27-г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7 от «09» июн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9 июня 2008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317646,25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городской бюдж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Выполнение работ по обеспечению водоснабжения, канализации и отопления 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авобережной подстанции муниципального учреждения «Пермская городская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ужба спасения» по адресу: г. Пермь, ул. Докучаева, 27-г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 xml:space="preserve">Место выполнения работ – г. Пермь, ул. Докучаева, 27-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 – 30 рабочих дней с момента подписания контракта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В стоимость товаров должны быть включены транспортные расходы, затраты на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трахование, уплату налогов, таможенных пошлин, сборов и другие обязатель-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ые платежи </w:t>
      </w: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производится по безналичной форме авансовым платежом в размере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0%. Окончательный расчет за фактически выполненные работы производится в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чение 10 (десяти) банковских дней с момента подписания акта выполненных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бот (форм КС-2, КС-3), акта приемки-сдачи объекта на основани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чета-фактуры путем перечисления денежных средств на расчетный счет подряд-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и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ычков Игорь Анцар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3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 646,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9.1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Рычков Игорь Анцарович и составила 302 300,00 (Триста две тысячи триста) рублей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П Рычков Игорь Анцарович</w:t>
      </w:r>
    </w:p>
    <w:p>
      <w:pPr>
        <w:pStyle w:val="Normal"/>
        <w:rPr/>
      </w:pPr>
      <w:r>
        <w:rPr>
          <w:sz w:val="22"/>
          <w:szCs w:val="22"/>
        </w:rPr>
        <w:t>618740, Пермский край, г. Добрянка, ст. Пальники, ул. Молодежная, д. 4 Б, кв.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890484321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– 302 300,00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, как и победитель цену (или участником размещения заказа, предложившим лучшую цену после цены, предложенной победителем) </w:t>
      </w:r>
    </w:p>
    <w:p>
      <w:pPr>
        <w:pStyle w:val="Normal"/>
        <w:rPr/>
      </w:pPr>
      <w:r>
        <w:rPr>
          <w:sz w:val="22"/>
          <w:szCs w:val="22"/>
        </w:rPr>
        <w:t xml:space="preserve">Общество с ограниченной ответственностью «Энергия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26, г. Пермь, ул. Криворожская, 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 (342) 277-81-96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22"/>
        </w:rPr>
        <w:t>Цена муниципального контракта – 317 646,25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лепов В.В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лаков В.В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.Н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_________ Светлаков И.Ф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_________ Волков Н.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Черепанова О.С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апулова Н.В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ихомиров А.Н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1:00Z</dcterms:created>
  <dc:creator>КОМПИК</dc:creator>
  <dc:description/>
  <cp:keywords/>
  <dc:language>en-US</dc:language>
  <cp:lastModifiedBy>Economist</cp:lastModifiedBy>
  <cp:lastPrinted>2008-02-27T14:43:00Z</cp:lastPrinted>
  <dcterms:modified xsi:type="dcterms:W3CDTF">2008-06-23T07:52:00Z</dcterms:modified>
  <cp:revision>14</cp:revision>
  <dc:subject/>
  <dc:title/>
</cp:coreProperties>
</file>