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9 – 06/08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925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демонтажу и установке оконных блоков (пластиковых стеклопакетов) правобережной подстанции муниципального учреждения «Пермская городская служба спасения» по адресу: г. Пермь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Докучаева, 27-г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6747,00 рублей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выполнения работ 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Дзержинский р-н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Докучаева, 27-г,   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5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рабочих дней с момента подписания контракта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тоимость работ должны быть включены транспортные расходы, затраты на страхование, уплату налогов, таможенных пошлин, сборов и другие обязательные платежи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64,г. Пермь, ул. Героев Хасана, 31, 2 эт.  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письменной форме (оригинал)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 09:30ч.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01</w:t>
            </w:r>
            <w:r>
              <w:rPr>
                <w:rFonts w:cs="Courier New" w:ascii="Courier New" w:hAnsi="Courier New"/>
                <w:sz w:val="18"/>
                <w:szCs w:val="18"/>
              </w:rPr>
              <w:t>.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7</w:t>
            </w:r>
            <w:r>
              <w:rPr>
                <w:rFonts w:cs="Courier New" w:ascii="Courier New" w:hAnsi="Courier New"/>
                <w:sz w:val="18"/>
                <w:szCs w:val="18"/>
              </w:rPr>
              <w:t>.2008г.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выполнения работ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роизводится по безналичной форме авансовым платежом в размере 30%. Окончательный расчет за выполненные работы производится в течение 10 (десяти) банковских дней с момента подписания акта выполненных работ (форм КС-2, КС-3),акта приемки-сдачи объекта на основании счета-фактуры путем перечисления денежных средств на расчетный счет подрядчика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5 дней и не позднее 20 дней со дня размещения протокола рассмотрения и оценки котировочных заявок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gorodperm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>). При заключении контракта победитель предоставляет заказчику локальный сметный расчет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ерепанова Ольга Сергеевна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-03-01, 268-03-04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mail: krik@permonline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Ведомость объемов работ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 xml:space="preserve">Проект муниципального контракта – 4 лис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cp:keywords/>
  <dc:language>en-US</dc:language>
  <cp:lastModifiedBy>Economist</cp:lastModifiedBy>
  <cp:lastPrinted>2008-02-13T14:57:00Z</cp:lastPrinted>
  <dcterms:modified xsi:type="dcterms:W3CDTF">2008-06-23T11:49:00Z</dcterms:modified>
  <cp:revision>95</cp:revision>
  <dc:subject/>
  <dc:title>Котировка</dc:title>
</cp:coreProperties>
</file>