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43А/2/1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TextBody"/>
        <w:spacing w:lineRule="exact" w:line="360"/>
        <w:jc w:val="center"/>
        <w:rPr>
          <w:b/>
          <w:b/>
        </w:rPr>
      </w:pPr>
      <w:r>
        <w:rPr>
          <w:b/>
        </w:rPr>
        <w:t>на выполнение работ по содержанию и текущему ремонту дорог в микрорайонах 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июня 2008 года</w:t>
      </w:r>
    </w:p>
    <w:p>
      <w:pPr>
        <w:pStyle w:val="TextBody"/>
        <w:spacing w:lineRule="exact" w:line="360"/>
        <w:jc w:val="both"/>
        <w:rPr/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color w:val="FF0000"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10.20час</w:t>
      </w:r>
      <w:r>
        <w:rPr>
          <w:bCs/>
          <w:color w:val="FF0000"/>
          <w:sz w:val="22"/>
          <w:szCs w:val="22"/>
        </w:rPr>
        <w:t>.</w:t>
        <w:br/>
      </w:r>
      <w:r>
        <w:rPr>
          <w:bCs/>
          <w:sz w:val="22"/>
          <w:szCs w:val="22"/>
        </w:rPr>
        <w:t xml:space="preserve">Повестка дня: заседание конкурсной (аукционной) комиссии по видам товаров, работ, услуг №2 на участие в открытом  аукционе </w:t>
      </w:r>
      <w:r>
        <w:rPr/>
        <w:t>на выполнение работ по содержанию и текущему ремонту дорог в микрорайонах 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редседатель комиссии </w:t>
        <w:tab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                           Румянцев П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                                                              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        Савина Н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0-80,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  <w:szCs w:val="22"/>
        </w:rPr>
        <w:t xml:space="preserve">Наименование предмета аукциона: </w:t>
      </w:r>
      <w:r>
        <w:rPr>
          <w:b/>
        </w:rPr>
        <w:t>выполнение работ по содержанию и текущему ремонту дорог в микрорайонах 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1 709 000,00 руб. (Один миллион семьсот девять тысяч) рублей 00 копеек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3 (Три) заявки на участие в аукцио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03"/>
        <w:gridCol w:w="4422"/>
      </w:tblGrid>
      <w:tr>
        <w:trPr>
          <w:tblHeader w:val="true"/>
          <w:trHeight w:val="52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ебыкина Татьяна Александровна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г.Пермь,ул.Мира,116-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Хохрякова,25, офис 19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80-1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1.Признать аукцион на </w:t>
      </w:r>
      <w:r>
        <w:rPr/>
        <w:t>выполнение работ по содержанию и текущему ремонту дорог в микрорайонах частной застройки и пешеходных лестниц, расположенных на территории Ленинского района, утилизации мусора на городском полигоне ТБО в рамках операции «Чистый город», ликвидации несанкционированных свалок несостоявшим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2. Признать участником аукциона, </w:t>
      </w:r>
      <w:r>
        <w:rPr>
          <w:b/>
          <w:sz w:val="22"/>
          <w:szCs w:val="22"/>
        </w:rPr>
        <w:t>подавшему  заявку на участие в аукционе</w:t>
      </w:r>
      <w:r>
        <w:rPr>
          <w:b/>
          <w:bCs/>
          <w:sz w:val="22"/>
          <w:szCs w:val="22"/>
        </w:rPr>
        <w:t>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3887"/>
      </w:tblGrid>
      <w:tr>
        <w:trPr>
          <w:tblHeader w:val="true"/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/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582"/>
        <w:gridCol w:w="3412"/>
        <w:gridCol w:w="210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И.О./решение)</w:t>
            </w:r>
          </w:p>
        </w:tc>
      </w:tr>
      <w:tr>
        <w:trPr>
          <w:trHeight w:val="18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ебыкина Татьяна Александровн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соответствии с п.4 ч.1 ст.12 как участнику размещения заказа,  представившему заявку, не соответствующую требованиям аукционной документации (п.12.7.- отсутствие резолюции «Копия верна» на копии паспорта)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центр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соответствии с п.1,4 ч.1 ст.12 как участнику размещения заказа,  представившему  документы, не соответствующие требованиям аукционной документации  (р. 8,п.2 - лист описи не прошит с документами, п.12.3 – адрес в сведениях об участнике размещения заказа не соответствует адресу в выписке из ЕГРЮЛ, лицензии)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16"/>
        <w:gridCol w:w="25"/>
        <w:gridCol w:w="2451"/>
        <w:gridCol w:w="588"/>
        <w:gridCol w:w="2034"/>
        <w:gridCol w:w="666"/>
        <w:gridCol w:w="1614"/>
        <w:gridCol w:w="1626"/>
        <w:gridCol w:w="255"/>
      </w:tblGrid>
      <w:tr>
        <w:trPr/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офимов Д.А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авина Н.Ю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1</w:t>
            </w:r>
          </w:p>
        </w:tc>
      </w:tr>
      <w:tr>
        <w:trPr>
          <w:trHeight w:val="6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6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10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  <w:t>Индивидуальный предприниматель Чебыкин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5,г.Пермь,ул.Мир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6-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Пермь, ул.Хохрякова,2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ит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М.Горького,2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.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  в соответствии с п.12. документации об аукционе и отсутствие в таких документах недостоверных сведений об участнике размещения заказа и о работах</w:t>
            </w:r>
          </w:p>
        </w:tc>
      </w:tr>
      <w:tr>
        <w:trPr>
          <w:trHeight w:val="6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ответствует, но не по форм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по форме, установленной документацией об аукционе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, подписана Чебыкиной Т.А., отсутствует исходящий номер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, подписана генеральным директором Варданяном Г.А.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, подписана директором Пимоновым А.С.</w:t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ют, </w:t>
            </w:r>
            <w:r>
              <w:rPr>
                <w:i/>
                <w:color w:val="FF0000"/>
                <w:sz w:val="16"/>
                <w:szCs w:val="16"/>
              </w:rPr>
              <w:t>юридический адрес не совпадает с выпиской из ЕГРЮЛ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</w:tr>
      <w:tr>
        <w:trPr>
          <w:trHeight w:val="13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тариально заверенная копия выписки из ЕГРИП от 16.04.20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 из ЕГРЮЛ от 11.06.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 от 28.03.2008 № 4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руководителя организации (подписавшего документы): копии приказа о назначении, выписки из решения общего собрания участников;- в случае, если заявка подписана не руководителем, то доверенность (форма № 5 Приложения  № 2 к документации); - для индивидуальных предпринимателей копия свидетельства  о регистрации физического лица в качестве индивидуального предпринимателя, копия паспорта;-  для физических лиц – копия паспорт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пия свидетельства о регистрации физического лица в качестве индивидуального предпринимателя, копия паспорта </w:t>
            </w:r>
            <w:r>
              <w:rPr>
                <w:i/>
                <w:color w:val="FF0000"/>
                <w:sz w:val="16"/>
                <w:szCs w:val="16"/>
              </w:rPr>
              <w:t>(без резолюции «Копия верна)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решения о возложении обязанностей директора на Варданяна Г.А., копия Уста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решения о возложении обязанностей директора на Пимонова А.С.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 о функциональных и качественных характеристиках  работ 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ответствует,  </w:t>
            </w:r>
            <w:r>
              <w:rPr>
                <w:i/>
                <w:color w:val="FF0000"/>
                <w:sz w:val="16"/>
                <w:szCs w:val="16"/>
              </w:rPr>
              <w:t>но нет исходящего номе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9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оответствие участника размещения  заказа требованиям установленным ст.11 94-ФЗ и ч.11 документации об аукционе</w:t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лицензии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ветствует,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дрес, указанный в лицензии не соответствует адресу в выписке из ЕГРЮЛ,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едениях об участнике размещения заказа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5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Соответствие заявки на участие в аукционе требованиям, установленным документацией об аукционе</w:t>
            </w:r>
          </w:p>
        </w:tc>
      </w:tr>
      <w:tr>
        <w:trPr>
          <w:trHeight w:val="9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.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документы должны быть подписаны уполномоченным лицом, заверены печатью (для ЮЛ); копии документов должны иметь резолюцию "Копия верна"; наличие сквозной нуме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Копия паспорта не имеет резолюции «Копия верна»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Опись документов не прошита</w:t>
            </w:r>
          </w:p>
        </w:tc>
        <w:tc>
          <w:tcPr>
            <w:tcW w:w="1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воды комиссии: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соответствуе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  соответствует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</w:tc>
      </w:tr>
      <w:tr>
        <w:trPr>
          <w:trHeight w:val="3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</w:t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пков А.Д.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077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7:00Z</dcterms:created>
  <dc:creator>ump15</dc:creator>
  <dc:description/>
  <dc:language>en-US</dc:language>
  <cp:lastModifiedBy>38user025</cp:lastModifiedBy>
  <cp:lastPrinted>2008-06-24T15:27:00Z</cp:lastPrinted>
  <dcterms:modified xsi:type="dcterms:W3CDTF">2008-06-24T09:37:00Z</dcterms:modified>
  <cp:revision>2</cp:revision>
  <dc:subject/>
  <dc:title>ПРОТОКОЛ № 01/03-07</dc:title>
</cp:coreProperties>
</file>