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caps/>
          <w:sz w:val="22"/>
          <w:szCs w:val="22"/>
        </w:rPr>
        <w:t xml:space="preserve"> </w:t>
      </w:r>
      <w:r>
        <w:rPr>
          <w:b/>
        </w:rPr>
        <w:t xml:space="preserve"> 157 А/2/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ассмотрения заявок  на участие в открытом аукционе на выполнение  работ по текущему ремонту  помещений по ул.Кирова,59 (кабинеты №32,33,34,35,36, коридор) ул.Кирова 80 литер «Б4», литер «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июня 2008 года</w:t>
      </w:r>
    </w:p>
    <w:p>
      <w:pPr>
        <w:pStyle w:val="TextBody"/>
        <w:jc w:val="both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</w:t>
      </w:r>
      <w:r>
        <w:rPr>
          <w:bCs/>
          <w:sz w:val="22"/>
          <w:szCs w:val="22"/>
        </w:rPr>
        <w:t>10.30 час</w:t>
      </w:r>
      <w:r>
        <w:rPr>
          <w:bCs/>
          <w:color w:val="FF0000"/>
          <w:sz w:val="22"/>
          <w:szCs w:val="22"/>
        </w:rPr>
        <w:t>.</w:t>
        <w:br/>
      </w:r>
      <w:r>
        <w:rPr>
          <w:b/>
          <w:bCs/>
          <w:sz w:val="22"/>
          <w:szCs w:val="22"/>
        </w:rPr>
        <w:t>Повестка дня: заседание конкурсной (аукционной) комиссии по видам товаров, работ, услуг №2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 рассмотрению заявок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на участие в открытом  аукционе </w:t>
      </w:r>
      <w:r>
        <w:rPr>
          <w:b/>
        </w:rPr>
        <w:t>на выполнение  работ по текущему ремонту  помещений по ул.Кирова,59 (кабинеты №32,33,34,35,36, коридор) ул.Кирова 80 литер «Б4», литер «В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Председатель комиссии </w:t>
        <w:tab/>
        <w:t>Кирилл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                           Румянцев П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                             Савина Н.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0-8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аукциона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</w:rPr>
      </w:pPr>
      <w:r>
        <w:rPr>
          <w:b/>
        </w:rPr>
        <w:t>Лот №1- Выполнение работ по текущему ремонту   помещений   по ул.Кирова,59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(кабинеты № 32,33,34,35,36,коридор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– </w:t>
      </w:r>
      <w:r>
        <w:rPr/>
        <w:t>437013,24 (Четыреста тридцать семь тысяч тринадцать) рублей 24 копейки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а 1 (Одна) заявка на участие в аукцио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у на участие в аукционе  участника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40"/>
        <w:gridCol w:w="4501"/>
      </w:tblGrid>
      <w:tr>
        <w:trPr>
          <w:tblHeader w:val="true"/>
          <w:trHeight w:val="52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г.Пермь,ул.Тургенева,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миссия приняла следующее решени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ризнать аукцион по лоту № 1 – Выполнение работ по текущему ремонту помещений по ул. Кирова,59 (кабинеты № 32,33,34,35,36, коридор) несостоявшимся, признать участником аукциона, подавшему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50"/>
        <w:gridCol w:w="39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7"/>
        <w:jc w:val="both"/>
        <w:rPr>
          <w:b/>
          <w:b/>
          <w:sz w:val="22"/>
          <w:szCs w:val="22"/>
        </w:rPr>
      </w:pPr>
      <w:r>
        <w:rPr>
          <w:b/>
        </w:rPr>
        <w:t>Лот № 2 – Выполнение работ по текущему ремонту   помещений   по ул.Кирова,80 литер «Б4», 80 литер «В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чальная (максимальная) цена контракта – </w:t>
      </w:r>
      <w:r>
        <w:rPr/>
        <w:t>494355,56 (Четыреста девяносто четыре тысячи триста пятьдесят пять) рублей 56 копеек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а 1 (Одна) заявка на участие в аукцио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у на участие в аукционе  участника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40"/>
        <w:gridCol w:w="4501"/>
      </w:tblGrid>
      <w:tr>
        <w:trPr>
          <w:tblHeader w:val="true"/>
          <w:trHeight w:val="52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614017,г.Пермь,ул.Тургенева,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№1 к настоящему протоколу.</w:t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ее решени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Признать аукцион по лоту № 2 – Выполнение работ по текущему ремонту помещений по ул.Кирова,80 литер «Б4»,80 литер «В» несостоявшимся, признать участником аукциона, подавшему заявку на участие в аукцион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050"/>
        <w:gridCol w:w="39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/за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"/>
        <w:gridCol w:w="2736"/>
        <w:gridCol w:w="2679"/>
        <w:gridCol w:w="114"/>
        <w:gridCol w:w="2052"/>
        <w:gridCol w:w="1425"/>
      </w:tblGrid>
      <w:tr>
        <w:trPr>
          <w:trHeight w:val="625" w:hRule="atLeast"/>
        </w:trPr>
        <w:tc>
          <w:tcPr>
            <w:tcW w:w="7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1</w:t>
            </w:r>
          </w:p>
        </w:tc>
      </w:tr>
      <w:tr>
        <w:trPr>
          <w:trHeight w:val="625" w:hRule="atLeast"/>
        </w:trPr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ловия допуска к участию в аукционе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704" w:hRule="atLeast"/>
        </w:trPr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ий Регион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г.Пермь,ул.Тургенева,21 (лот №1)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ьский Регион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7,г.Пермь,ул.Тургенева,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лот №2)</w:t>
            </w:r>
          </w:p>
        </w:tc>
      </w:tr>
      <w:tr>
        <w:trPr>
          <w:trHeight w:val="625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ичие необходимых документов  в соответствии с п.12. документации об аукционе и отсутствие в таких документах недостоверных сведений об участнике размещения заказа и о работах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71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по форме, установленной документацией об аукционе</w:t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2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участнике размещения заказ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  <w:r>
              <w:rPr>
                <w:i/>
                <w:sz w:val="16"/>
                <w:szCs w:val="16"/>
              </w:rPr>
              <w:t>, два почтовых адреса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ют, </w:t>
            </w:r>
            <w:r>
              <w:rPr>
                <w:i/>
                <w:sz w:val="16"/>
                <w:szCs w:val="16"/>
              </w:rPr>
              <w:t>два почтовых адреса</w:t>
            </w:r>
          </w:p>
        </w:tc>
      </w:tr>
      <w:tr>
        <w:trPr>
          <w:trHeight w:val="143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тариально заверенная копия выписки из ЕГРЮЛ от 07.05.200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29,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 штампе нотариуса не указано количество листов.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 от 07.05.2008 № 2029,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на штампе нотариуса не указано количество листов.</w:t>
            </w:r>
          </w:p>
        </w:tc>
      </w:tr>
      <w:tr>
        <w:trPr>
          <w:trHeight w:val="1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протокола № 6 от 09.01.2008  общего собр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ий Регион»  об избрании на долж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иректора общества Ивлева С.В., выписка из устава ООО «Уральский Регион»  о  полномочиях директора (протокол  №1 от 04.04.2002г.)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иска из протокола № 6 от 09.01.2008  общего собра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ьский Регион»  об избрании на должн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иректора общества Ивлева С.В., выписка из устава ООО «Уральский Регион»  о  полномочиях директора (протокол №1 от 04.04.2002г.)</w:t>
            </w:r>
          </w:p>
        </w:tc>
      </w:tr>
      <w:tr>
        <w:trPr>
          <w:trHeight w:val="67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ложения  о функциональных и качественных характеристиках  работ 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</w:tr>
      <w:tr>
        <w:trPr>
          <w:trHeight w:val="490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Соответствие участника размещения  заказа требованиям установленным ст.11 94-ФЗ и ч.11 документации об аукционе</w:t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реестре недобросовестных поставщ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Соответствие заявки на участие в аукционе требованиям, установленным документацией об аукционе</w:t>
            </w:r>
          </w:p>
        </w:tc>
      </w:tr>
      <w:tr>
        <w:trPr>
          <w:trHeight w:val="93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1.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документы должны быть подписаны уполномоченным лицом, заверены печатью (для ЮЛ); копии документов должны иметь резолюцию "Копия верна"; наличие сквозной нумер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34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воды комиссии: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</w:tc>
      </w:tr>
      <w:tr>
        <w:trPr>
          <w:trHeight w:val="31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:</w: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янцев П.И.</w:t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</w:tc>
      </w:tr>
      <w:tr>
        <w:trPr>
          <w:trHeight w:val="375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</w:p>
        </w:tc>
      </w:tr>
      <w:tr>
        <w:trPr>
          <w:trHeight w:val="360" w:hRule="atLeast"/>
        </w:trPr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21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ков А.Д.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720" w:right="144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3:00Z</dcterms:created>
  <dc:creator>ump15</dc:creator>
  <dc:description/>
  <dc:language>en-US</dc:language>
  <cp:lastModifiedBy>38user587</cp:lastModifiedBy>
  <cp:lastPrinted>2008-06-24T11:24:00Z</cp:lastPrinted>
  <dcterms:modified xsi:type="dcterms:W3CDTF">2008-06-24T05:26:00Z</dcterms:modified>
  <cp:revision>24</cp:revision>
  <dc:subject/>
  <dc:title>ПРОТОКОЛ № 01/03-07</dc:title>
</cp:coreProperties>
</file>