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</w:t>
      </w:r>
      <w:r>
        <w:rPr>
          <w:b/>
          <w:color w:val="FF0000"/>
        </w:rPr>
        <w:t xml:space="preserve"> </w:t>
      </w:r>
      <w:r>
        <w:rPr>
          <w:b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общестроительных ремонт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63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24 июн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 – Галин Фаил Газизович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лены комисси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Зародыш Н.И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Кукушкина Е.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Лебедева С.П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 предмета запроса котировок:</w:t>
      </w:r>
      <w:r>
        <w:rPr/>
        <w:t xml:space="preserve"> общестроительные ремонтные работы в МОУ «СОШ № 63» г. Перми в 2008 году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(В соответствии с Извещением о проведении запроса котировок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извещение № 3 от 17.06.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 от 17 июня 2008 года № 14-19-5308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498531 руб. 51 ко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: бюджетные средства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ехническое задание на выполнение общестроительных работ в общеобразовательном учреждении МОУ «СОШ № 63» г. Перми (приложение № 2 к Извещению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наличию лицензий, сертификатов: Выполнение общестроительных работ с использованием материалов соответствующих требованиям санитарных норм и правил, пожарной безопасности в детских учреждения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614034 г. Пермь ул. Воронежская, 8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 исполнения работ 31 июля 2008 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на исполнения услуги должна быть указана с учетом расходов на перевозку товара, страхование, уплата таможенных пошлин, налогов, сборов и других обязательных платеж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ловия оплаты: Оплата за выполнение работы будет произведена безналичным перечислением денежных средств в течение 10 банковских со дня подписания акта-прие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 3 (три) котировочные заявки, что зафиксировано в Журнале регистрации поступления котировочных заявок.</w:t>
      </w:r>
    </w:p>
    <w:p>
      <w:pPr>
        <w:sectPr>
          <w:type w:val="nextPage"/>
          <w:pgSz w:w="11906" w:h="16838"/>
          <w:pgMar w:left="1701" w:right="92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2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КП «Пар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70 руб. 8 ко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стройремо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6 руб. 02 ко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0 руб. 00 ко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соответствующими требованиями, установленным в извещении о проведении запроса котировок, вс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ООО «Универсалстройремонт».</w:t>
      </w:r>
    </w:p>
    <w:p>
      <w:pPr>
        <w:pStyle w:val="Normal"/>
        <w:ind w:left="708" w:hanging="0"/>
        <w:jc w:val="both"/>
        <w:rPr/>
      </w:pPr>
      <w:r>
        <w:rPr/>
        <w:t>Юридический адрес: 614000 г. Пермь ул. Фоминская, 43.</w:t>
      </w:r>
    </w:p>
    <w:p>
      <w:pPr>
        <w:pStyle w:val="Normal"/>
        <w:ind w:left="708" w:hanging="0"/>
        <w:jc w:val="both"/>
        <w:rPr/>
      </w:pPr>
      <w:r>
        <w:rPr/>
        <w:t>Фактический адрес: 614107 г. Пермь ул. КИМ, 41 (а/я 4458)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  <w:t>Тел</w:t>
      </w:r>
      <w:r>
        <w:rPr>
          <w:lang w:val="en-US"/>
        </w:rPr>
        <w:t xml:space="preserve">./e-mail: 8(342) 260-34-42, </w:t>
      </w:r>
      <w:hyperlink r:id="rId3">
        <w:r>
          <w:rPr>
            <w:rStyle w:val="InternetLink"/>
            <w:lang w:val="en-US"/>
          </w:rPr>
          <w:t>expert.eco2@mail.ru</w:t>
        </w:r>
      </w:hyperlink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Цена муниципального Контракта 420046 руб. 02 коп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  и размещению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                                              ____________________ Галин Ф.Г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</w:t>
      </w:r>
    </w:p>
    <w:p>
      <w:pPr>
        <w:pStyle w:val="Normal"/>
        <w:ind w:left="708" w:hanging="0"/>
        <w:jc w:val="both"/>
        <w:rPr/>
      </w:pPr>
      <w:r>
        <w:rPr/>
        <w:t>Член котировочной комиссии                   _____________________ Зародыш Н.И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 </w:t>
      </w:r>
      <w:r>
        <w:rPr/>
        <w:t>_____________________ Лебедева С.П.</w:t>
      </w:r>
    </w:p>
    <w:p>
      <w:pPr>
        <w:pStyle w:val="Normal"/>
        <w:ind w:left="708" w:hanging="0"/>
        <w:jc w:val="both"/>
        <w:rPr/>
      </w:pPr>
      <w:r>
        <w:rPr/>
        <w:t>Секретарь котировочной                           _____________________ Кукушкина ЕА.</w:t>
      </w:r>
    </w:p>
    <w:p>
      <w:pPr>
        <w:pStyle w:val="Normal"/>
        <w:ind w:left="708" w:hanging="0"/>
        <w:jc w:val="both"/>
        <w:rPr/>
      </w:pPr>
      <w:r>
        <w:rPr/>
        <w:t xml:space="preserve">комиссии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Представитель заказчика                           _____________________ Зародыш Н.И.</w:t>
      </w:r>
    </w:p>
    <w:sectPr>
      <w:type w:val="nextPage"/>
      <w:pgSz w:w="11906" w:h="16838"/>
      <w:pgMar w:left="1701" w:right="92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expert.eco2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2:19:00Z</dcterms:created>
  <dc:creator>tea</dc:creator>
  <dc:description/>
  <cp:keywords/>
  <dc:language>en-US</dc:language>
  <cp:lastModifiedBy>tea</cp:lastModifiedBy>
  <cp:lastPrinted>2008-06-24T12:15:00Z</cp:lastPrinted>
  <dcterms:modified xsi:type="dcterms:W3CDTF">2008-06-24T08:32:00Z</dcterms:modified>
  <cp:revision>43</cp:revision>
  <dc:subject/>
  <dc:title>ПРОТОКОЛ № 2</dc:title>
</cp:coreProperties>
</file>