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>Начальник департамента</w:t>
        <w:tab/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>внутреннего аудита и экономики</w:t>
        <w:tab/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>
          <w:sz w:val="24"/>
        </w:rPr>
        <w:t>отраслей муниципального хозяйства</w:t>
        <w:tab/>
        <w:tab/>
        <w:tab/>
        <w:tab/>
        <w:t>территории города Перми администрации г.Пер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А.А.Баландина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8 г.</w:t>
        <w:tab/>
        <w:tab/>
        <w:tab/>
        <w:tab/>
        <w:t>«_____»_________________200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ind w:firstLine="720"/>
        <w:jc w:val="center"/>
        <w:rPr/>
      </w:pPr>
      <w:r>
        <w:rPr>
          <w:b/>
          <w:sz w:val="36"/>
          <w:szCs w:val="36"/>
        </w:rPr>
        <w:t>по открытому  конкурсу на право заключить муниципальный контракт «Мониторинг территории города Перми с использованием данных дистанционного зондирования (ДДЗ)» (1 этап – Создание цифрового ортофотоплана города Перми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8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ИЗВЕЩЕНИЕ № 101К/1 от 24.06.2008г.</w:t>
      </w:r>
    </w:p>
    <w:p>
      <w:pPr>
        <w:pStyle w:val="TextBody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извещение и  конкурсную документацию открытого конкурса на право заключить муниципальный контракт «Мониторинг территории города Перми с использованием данных дистанционного зондирования (ДДЗ)» (1 этап – Создание цифрового ортофотоплана города Перми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ение 101</w:t>
      </w:r>
      <w:r>
        <w:rPr>
          <w:color w:val="000000"/>
          <w:sz w:val="28"/>
          <w:szCs w:val="28"/>
        </w:rPr>
        <w:t>К   от 20.06. 2008г</w:t>
      </w:r>
      <w:r>
        <w:rPr>
          <w:sz w:val="28"/>
          <w:szCs w:val="28"/>
        </w:rPr>
        <w:t xml:space="preserve">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20 июня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43 от 20.06.2008г.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вносятся в извещение и конкурсную документацию по следующим разделам и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извещение: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7 «Место, дата и время вскрытия конвертов, рассмотрения и подведения итогов конкурса» извещения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с заявками на участие в конкурсе состоится 12-10 часов (время местное) 31.07.2008г. по адресу: 614000, г.Пермь, ул.Ленина,23, малый за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по рассмотрению заявок – 07.08.2008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– 14.08.200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614000, г.Пермь, ул.Ленина,23, мал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конкурсную документацию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 14 абзац 1 конкурсной документации  читать в новой редакции: «Срок окончания подачи заявок 11-30 час. (время местное) 31.07.2008г.»,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та и время вскрытия конвертов с конкурсными заявками: 12-10 час. (время местное) 31.07.2008г.»,   в абзаце 2 данного раздела читать: «…. непосредственно перед вскрытием конвертов с заявками на участие в конкурсе в 12-10 часов (время местное) 31.07.2008г….» 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19 абзаце 1 конкурсной документации  читать  в новой редакции: «Вскрытие конвертов с заявками на участие в конкурсе состоится 12-10 час. (время местное)  31.07.2008г. по адресу: 614000, г.Пермь, ул.Ленина, 23, малый зал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17:00Z</dcterms:created>
  <dc:creator>Karpachevskaya</dc:creator>
  <dc:description/>
  <cp:keywords/>
  <dc:language>en-US</dc:language>
  <cp:lastModifiedBy>karpachevskaya</cp:lastModifiedBy>
  <cp:lastPrinted>2008-06-23T14:27:00Z</cp:lastPrinted>
  <dcterms:modified xsi:type="dcterms:W3CDTF">2008-06-24T10:08:00Z</dcterms:modified>
  <cp:revision>17</cp:revision>
  <dc:subject/>
  <dc:title>СОГЛАСОВАНО</dc:title>
</cp:coreProperties>
</file>