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ab/>
        <w:tab/>
        <w:tab/>
        <w:tab/>
        <w:t xml:space="preserve">Разъяснения  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2"/>
          <w:szCs w:val="22"/>
        </w:rPr>
        <w:t>(</w:t>
      </w:r>
      <w:r>
        <w:rPr>
          <w:sz w:val="24"/>
          <w:szCs w:val="24"/>
        </w:rPr>
        <w:t>ИЗВЕЩЕНИЕ № 84К от 16.05. 2008г.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епартамент планирования и развития территории города Перми уведомляет всех заинтересованных лиц о разъяснении положений конкурсной документации по открытому конкурсу на право заключить муниципальный контракт на выполнение работы «Подготовка проекта правового акта о порядке предоставления физическим и юридическим лицам земельных участков, сформированных из состава государственных и муниципальных земель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нкурсная документация размещена на сайте 16.05.2008г., и опубликована в официальном бюллетене № 34 от 16.05.2008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: «Входят ли в состав работ Исполнителя согласования, предусмотренные п.3.6. Порядка взаимодействия администрации города Перми с Пермской городской Думой по вопросам, связанным с нормотворчеством (утвержден постановлением администрации города Перми от 26.07.2007 № 304»?</w:t>
      </w:r>
    </w:p>
    <w:p>
      <w:pPr>
        <w:pStyle w:val="Normal"/>
        <w:jc w:val="both"/>
        <w:rPr/>
      </w:pPr>
      <w:r>
        <w:rPr>
          <w:sz w:val="24"/>
          <w:szCs w:val="24"/>
        </w:rPr>
        <w:t>Ответ: Пункт 3.6 Постановления администрации города от 26.06.2007 № 304 «Об утверждении порядка взаимодействия администрации города Перми с Пермской городской Думой по вопросам, связанным с нормотворчеством» предписывает порядок согласования подготовленных проектов правовых актов администрации города Перми. Направление пакета документов на согласование обеспечивает Заказч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в Постановлении требования к составу пакета документов (проект правового акта и материалы к нему),   содержанию документов, должны быть выполнены Исполнителем работ. Полученные замечания  в ходе согласования должны быть учтены в проекте правового акта и сведены в таблицу учета замечаний и предложений, т.е. в состав работ входит внесение изменений в проект правового акта по замечаниям и предложениям, полученным в ходе соглас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: «Кто и в какой срок определяет время и круг участников, предусмотренного Календарным планом «обсуждения проекта правового акта с участием представителей функциональных органов администрации города Перми и иных лиц», обеспечивает извещение и явку этих участников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Техническим  заданием и календарным планом работ обсуждение проекта правового акта с участием представителей функциональных органов администрации города Перми и иных лиц предусмотрено в составе работ второго этап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чное распределение и содержание работ по этапам должно быть представлено в Рабочей програм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проведения  мероприятия по обсуждению правового акта устанавливается по согласованию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уг участников определяется по принципу наличия у функционального органа функций согласительного и распорядительного характера  по вопросам выделения (подготовки),  формирования и предоставления земельных участков. Под «иными» заинтересованными понимаются коллегиальные органы в области городского землепользования, архитектуры и застройки (например, Комиссия по землепользованию и застройке, Градостроительный Сове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участников определяет Заказчик. Исполнитель может представить свои предложения по составу участников обсуж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организацию проведения мероприятия по обсуждению проекта правового акта Заказчик (извещение, рассылка материалов, подготовленных Исполнителем, помещ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: «О каком режиме идет речь в требовании технического задания: «Текст проекта нормативного правового акта, подготавливаемый в результате учета замечаний и предложений, поступивших в ходе обсуждения, а также поступивших в письменной форме, представляются в режиме редактора «Исправления». Количество экземпляров -2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: В целях более наглядного отображения учтенных замечаний и предложений Исполнитель должен представить проект правового акта с использованием режима записи исправлений (команда Исправления в меню Сервис для Microsoft Word 2003 или команда Исправления на вкладке Рецензирование для Microsoft Word 2007). Документы, подготовленные в установленном порядке, на первом и втором этапах представляются в двух экземпля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2280" cy="2660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: «По какой форме составляется предусмотренная Техническим заданием «Таблица учета замечаний и предложений к проекту правового акта по результатам обсуждения указанного проекта, а также поступивших в письменной форме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: Таблица замечаний и предложений к проекту правового акта  по результатам обсуждения указанного проекта, а также поступивших в письменной форме составляется в целях представления всей совокупности замечаний и предложений к проекту нормативного акта, а также комментариев и разъяснений к ним в одном докумен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й подход позволит предупредить содержательные разногласия, которые могут возникнуть при подготовке окончательной редакции проекта правового акта, и является элементом согласования  позиций заинтересованных функциональных органов и иных лиц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таблицы и представление ее Заказчику по технике подготовке документов является промежуточным результатом.  Работа с таблицей также является методологическим приемом работы с полученными замечан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таблицы устанавливается по согласованию сторон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2:44:00Z</dcterms:created>
  <dc:creator>Karpachevskaya</dc:creator>
  <dc:description/>
  <cp:keywords/>
  <dc:language>en-US</dc:language>
  <cp:lastModifiedBy>СОК</cp:lastModifiedBy>
  <cp:lastPrinted>2008-06-23T17:51:00Z</cp:lastPrinted>
  <dcterms:modified xsi:type="dcterms:W3CDTF">2008-06-24T11:24:00Z</dcterms:modified>
  <cp:revision>12</cp:revision>
  <dc:subject/>
  <dc:title/>
</cp:coreProperties>
</file>