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Ремонт и благоустройство внутридомовой территории по адресу: г. Пермь, ул. Студенческая, 26 </w:t>
      </w:r>
      <w:r>
        <w:rPr>
          <w:sz w:val="22"/>
          <w:szCs w:val="22"/>
        </w:rPr>
        <w:t>(в рамках ГЦП «Развитие городских микрорайонов на 2006-2010гг. п. 22.3.1</w:t>
      </w:r>
      <w:r>
        <w:rPr>
          <w:b/>
          <w:sz w:val="22"/>
          <w:szCs w:val="22"/>
        </w:rPr>
        <w:t xml:space="preserve">)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4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Ремонт и благоустройство внутридомовой территории по адресу: г. Пермь, ул. Студенческая, 26 (в рамках ГЦП «Развитие городских микрорайонов на 2006-2010гг. п. 22.3.1)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8"/>
        <w:gridCol w:w="2520"/>
        <w:gridCol w:w="1800"/>
      </w:tblGrid>
      <w:tr>
        <w:trPr>
          <w:trHeight w:val="33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п</w:t>
            </w:r>
          </w:p>
        </w:tc>
        <w:tc>
          <w:tcPr>
            <w:tcW w:w="5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изм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</w:tr>
      <w:tr>
        <w:trPr>
          <w:trHeight w:val="538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овка площадей бульдозер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кв.м. спл. пов. За 1 проход бу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53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уб.м. материала основания (в плотном  тел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,336</w:t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кв.м.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36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гарантии 12 месяце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№ 45 от 17.06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7 июн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150 000.00 (Сто пятьдесят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 ул. Студенческая,26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 10 дней с момента заключения муниципального контракта 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: будет  произведена без предоплаты, безналичным перечислением денежных средств, в течение 10 дней после подписания актов сдачи-приемки выполненных работ (форма КС-2), счета-фактуры или счета, справки о стоимости выполненных работ и затрат (форма КС-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45 </w:t>
      </w:r>
      <w:r>
        <w:rPr/>
        <w:t>поступления котировочных заявок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8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5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 «Альянс-1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000.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ево-7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408.8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 «Альянс-1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147 000.00 (Сто сорок сем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 «Альянс-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60, г. Пермь, ул. Уральская, 113</w:t>
      </w:r>
    </w:p>
    <w:p>
      <w:pPr>
        <w:pStyle w:val="Normal"/>
        <w:rPr/>
      </w:pPr>
      <w:r>
        <w:rPr>
          <w:sz w:val="18"/>
          <w:szCs w:val="18"/>
          <w:u w:val="single"/>
        </w:rPr>
        <w:t>147 000.00 (Сто сорок сем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ево-7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4000,  г. Пермь, ул. Промышленная, 50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147 408.83 (Сто сорок семь тысяч четыреста восемь) рублей 83 копей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еститель председателя:                                 _______________ 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_______________   /______________/</w:t>
        <w:tab/>
      </w:r>
      <w:r>
        <w:rPr/>
        <w:t xml:space="preserve">   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47:00Z</dcterms:created>
  <dc:creator>pc130205</dc:creator>
  <dc:description/>
  <dc:language>en-US</dc:language>
  <cp:lastModifiedBy>pc130205</cp:lastModifiedBy>
  <cp:lastPrinted>2008-06-18T12:49:00Z</cp:lastPrinted>
  <dcterms:modified xsi:type="dcterms:W3CDTF">2008-06-24T04:25:00Z</dcterms:modified>
  <cp:revision>6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