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94А/2/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от 24.06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</w:t>
      </w:r>
      <w:r>
        <w:rPr>
          <w:sz w:val="28"/>
          <w:szCs w:val="28"/>
        </w:rPr>
        <w:t>выполнение ремонтных работ по частичной замене окон на металлопластиковые в здании МОУ «СОШ № 116» г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218"/>
        <w:gridCol w:w="2842"/>
        <w:gridCol w:w="3666"/>
        <w:gridCol w:w="3804"/>
        <w:gridCol w:w="893"/>
      </w:tblGrid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5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Лир», 614070, г. Пермь, бульвар Гагарина 28, офис 30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вострой» , 614101, г. Пермь, ул. Автозаводская,9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лобал», 614097. г. Пермь, ул. Подлесная, 3а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52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(Приложение №4 к документации об аукционе 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 от 07.04.200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 от 21.01.2008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тариально заверенная копия выписки от 20.05.2008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1общего собрания учредит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ОО «Лир» от 26.12.2005.,копия Устава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Решение №3/2007</w:t>
            </w:r>
          </w:p>
          <w:p>
            <w:pPr>
              <w:pStyle w:val="Normal"/>
              <w:jc w:val="center"/>
              <w:rPr/>
            </w:pPr>
            <w:r>
              <w:rPr/>
              <w:t>Единственного участника ООО «Новострой» от 21.10.2007 , выписка из Устава от 11.06.0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Решение №1</w:t>
            </w:r>
          </w:p>
          <w:p>
            <w:pPr>
              <w:pStyle w:val="Normal"/>
              <w:jc w:val="center"/>
              <w:rPr/>
            </w:pPr>
            <w:r>
              <w:rPr/>
              <w:t>Единственного учред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ООО «Глобал»  от29.03.2008.,              копия Уста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участника размещения заказа  (приложение №1 к документации об аукционе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 (приложение №2 к документации об аукционе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п.3. в сведениях о качестве предлагаемых работ не соответствуют обьёмы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  (приложение №3 к документации об аукцион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лицензии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ей ответственности в соответствии с государственным стандартом,предусматривающих выполнение работ, являющихся предметом контракта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Копия лицензии              № Д 923414</w:t>
            </w:r>
          </w:p>
          <w:p>
            <w:pPr>
              <w:pStyle w:val="Normal"/>
              <w:jc w:val="center"/>
              <w:rPr/>
            </w:pPr>
            <w:r>
              <w:rPr/>
              <w:t>от 17.09.2007.</w:t>
            </w:r>
          </w:p>
          <w:p>
            <w:pPr>
              <w:pStyle w:val="Normal"/>
              <w:jc w:val="center"/>
              <w:rPr/>
            </w:pPr>
            <w:r>
              <w:rPr/>
              <w:t>по 17.09.201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пия лицензии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 833642</w:t>
            </w:r>
          </w:p>
          <w:p>
            <w:pPr>
              <w:pStyle w:val="Normal"/>
              <w:jc w:val="center"/>
              <w:rPr/>
            </w:pPr>
            <w:r>
              <w:rPr/>
              <w:t>от 02.04.2007.</w:t>
            </w:r>
          </w:p>
          <w:p>
            <w:pPr>
              <w:pStyle w:val="Normal"/>
              <w:jc w:val="center"/>
              <w:rPr/>
            </w:pPr>
            <w:r>
              <w:rPr/>
              <w:t>по 02.04.201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пия лицензии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 882543</w:t>
            </w:r>
          </w:p>
          <w:p>
            <w:pPr>
              <w:pStyle w:val="Normal"/>
              <w:jc w:val="center"/>
              <w:rPr/>
            </w:pPr>
            <w:r>
              <w:rPr/>
              <w:t>от 25.06.20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25.06.2012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Платёжное поручение №45 от 10.06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енежные средства в сумме 189 400,00 руб поступили на счёт)   не указан № извещения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Платёжное поручение №122 от 11.06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енежные средства в сумме 190 000,00 руб поступили на счёт) 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Платёжное поручение №288 от 19.05.2008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денежные средства в сумме 189 400,00 руб поступили на счёт)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 (ч.1 ст.11Федерального закона от 21.07.2005 № 94-ФЗ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 60 календарных дней ,но не менее 50 дней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алендарных дн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0 календарных дней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9 календарных дне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 заявки на участие в аукционе требованиям к оформлению,установленным в п.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 (копии прилагаемых документов должны быть заверены в соответствии с п.3.26 ГОСТ 6.30-2003)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соответствуе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/>
              <w:t>соответству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                </w:t>
            </w:r>
            <w:r>
              <w:rPr/>
              <w:t>Кирилова О.И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Заместитель председателя: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Румянцев П.И,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                                    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                               </w:t>
            </w:r>
            <w:r>
              <w:rPr>
                <w:bCs/>
              </w:rPr>
              <w:t>Трофимов Д.А.</w:t>
            </w:r>
            <w:r>
              <w:rPr/>
              <w:t xml:space="preserve">                          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тветственный секретарь комиссии: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                            </w:t>
            </w:r>
            <w:r>
              <w:rPr/>
              <w:t>Савина Н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Рыбин Н.Г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07:00Z</dcterms:created>
  <dc:creator>1</dc:creator>
  <dc:description/>
  <cp:keywords/>
  <dc:language>en-US</dc:language>
  <cp:lastModifiedBy>Николай</cp:lastModifiedBy>
  <cp:lastPrinted>2008-06-24T08:35:00Z</cp:lastPrinted>
  <dcterms:modified xsi:type="dcterms:W3CDTF">2008-06-24T07:59:00Z</dcterms:modified>
  <cp:revision>12</cp:revision>
  <dc:subject/>
  <dc:title/>
</cp:coreProperties>
</file>