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94</w:t>
      </w:r>
      <w:r>
        <w:rPr>
          <w:b/>
          <w:sz w:val="26"/>
          <w:szCs w:val="26"/>
          <w:lang w:val="en-US"/>
        </w:rPr>
        <w:t>A</w:t>
      </w:r>
      <w:r>
        <w:rPr>
          <w:b/>
          <w:sz w:val="26"/>
          <w:szCs w:val="26"/>
        </w:rPr>
        <w:t>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 участие в открытом аукционе</w:t>
      </w:r>
      <w:r>
        <w:rPr/>
        <w:t xml:space="preserve"> </w:t>
      </w:r>
      <w:r>
        <w:rPr>
          <w:sz w:val="28"/>
          <w:szCs w:val="28"/>
        </w:rPr>
        <w:t xml:space="preserve">на право заключения муниципального контракта на выполнение ремонтных работ по частичной замене окон на металлопластиковые в здании МОУ «СОШ № 116» г Перми, по адресу: ул.Техническая, 10.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24» июня 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>12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</w:t>
      </w:r>
      <w:r>
        <w:rPr/>
        <w:t xml:space="preserve">по видам товаров, работ и услуг </w:t>
      </w:r>
      <w:r>
        <w:rPr>
          <w:bCs/>
        </w:rPr>
        <w:t xml:space="preserve">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</w:t>
      </w:r>
      <w:r>
        <w:rPr>
          <w:sz w:val="28"/>
          <w:szCs w:val="28"/>
        </w:rPr>
        <w:t xml:space="preserve"> на право заключения муниципального контракта на выполнение ремонтных работ по частичной замене окон на металлопластиковые в здании МОУ «СОШ № 116» г Перми, по адресу: ул.Техническая, 10.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Председатель комиссии:                            Кирилова О.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Заместитель председателя:                         Румянцев П.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</w:t>
      </w:r>
      <w:r>
        <w:rPr>
          <w:bCs/>
        </w:rPr>
        <w:t>Члены комиссии:                                         Трофимов Д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Cs/>
        </w:rPr>
        <w:t>Ответственный секретарь комиссии:         Савина Н.Ю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  <w:r>
        <w:rPr>
          <w:sz w:val="22"/>
          <w:szCs w:val="22"/>
        </w:rPr>
        <w:t xml:space="preserve"> Наименование – МОУ «Средняя общеобразовательная школа № 116»  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Тамара Михайловна Коще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ул.Техническая, 10, г.Пермь, 6140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248-35-7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редмет аукциона:</w:t>
      </w:r>
      <w:r>
        <w:rPr>
          <w:sz w:val="28"/>
          <w:szCs w:val="28"/>
        </w:rPr>
        <w:t xml:space="preserve"> выполнение ремонтных работ по частичной замене окон на металлопластиковые в здании МОУ «СОШ № 116» г Перми              </w:t>
      </w:r>
      <w:r>
        <w:rPr>
          <w:b/>
        </w:rPr>
        <w:t xml:space="preserve"> Начальная (максимальная) цена контракта: 3 787 906,03 руб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93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р», 614070, г. Пермь, бульвар Гагарина 28, офис 308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 , 614070, г. Пермь, ул. Автозаводская 9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лобал», 614097. г. Пермь, ул. Подлесная, 3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 xml:space="preserve">1. Отказать в допуске к участию в открытом аукционе  в соответствии с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</w:t>
      </w:r>
    </w:p>
    <w:p>
      <w:pPr>
        <w:pStyle w:val="Normal"/>
        <w:jc w:val="both"/>
        <w:rPr/>
      </w:pPr>
      <w:r>
        <w:rPr/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265"/>
        <w:gridCol w:w="4744"/>
        <w:gridCol w:w="216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участника размещения заказа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боснование принятого ре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р»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sz w:val="20"/>
                <w:szCs w:val="20"/>
              </w:rPr>
              <w:t>В соответствии  с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участнику размещения заказа  представившему документы несоответствующие;</w:t>
            </w:r>
          </w:p>
          <w:p>
            <w:pPr>
              <w:pStyle w:val="Normal"/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ложению№2 документации об аукционе (в сведениях о качестве предлагаемых работ (п. 3)  – не верно указан обьем работ )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sz w:val="20"/>
                <w:szCs w:val="20"/>
              </w:rPr>
              <w:t xml:space="preserve">- п.8  ч. 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 (в назначении платежа не указано «обеспечение аукционной заявки,извещение №94 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КириловаО.И. --«за»                        РумянцевП.И. --«за»                                                                                                                                                                                                    Трофимов Д.А. --«за»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авина Н.Ю. --«за»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2. Допустить к участию в аукционе 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543"/>
        <w:gridCol w:w="3242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ириловаО.И.--«за»                                                 РумянцевП.И.--«за»                                                                                                                                                                                                   Трофимов Д.А. --«за»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авина Н.Ю. --«за»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лобал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КириловаО.И.--«за»                                                 РумянцевП.И.--«за»                                                                                                                                                                                                   Трофимов Д.А. --«за»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авина Н.Ю. --«за»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901"/>
        <w:gridCol w:w="3132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О.И.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 xml:space="preserve">Заместитель председателя:                        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ин Н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03:00Z</dcterms:created>
  <dc:creator>1</dc:creator>
  <dc:description/>
  <cp:keywords/>
  <dc:language>en-US</dc:language>
  <cp:lastModifiedBy>Николай</cp:lastModifiedBy>
  <cp:lastPrinted>2008-06-24T11:03:00Z</cp:lastPrinted>
  <dcterms:modified xsi:type="dcterms:W3CDTF">2008-06-24T08:01:00Z</dcterms:modified>
  <cp:revision>16</cp:revision>
  <dc:subject/>
  <dc:title/>
</cp:coreProperties>
</file>