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казание услуг по капитальному ремонту режимных кабине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24» июн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услуг по капитальному ремонту режимных кабинетов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0  от «07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7 » июн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99000,0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регионального проекта «Качественное здравоохранение»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86"/>
        <w:gridCol w:w="2565"/>
        <w:gridCol w:w="768"/>
        <w:gridCol w:w="1626"/>
      </w:tblGrid>
      <w:tr>
        <w:trPr>
          <w:trHeight w:val="285" w:hRule="atLeast"/>
        </w:trPr>
        <w:tc>
          <w:tcPr>
            <w:tcW w:w="101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488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ефектная ведомость 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6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каб № 2, 7, 9, 10, 12, 17, 18, 20, 21, 22, 23, 24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Штукатурно-малярные рабо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01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ка цементной штукатурки нейтрализующим раствором сте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травле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96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МЧ-042 бела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пакле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87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7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конных и дверных откос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ткос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0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потолк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7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0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5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5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дверных проемов в наружных стена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для дверной коробк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герметик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Общестроительные рабо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древесностружечны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36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5-7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0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цементных и из керамической плитк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ы для полов из пластикат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8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ы для полов из пластиката с кабель канало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ки для плинтус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и к плинтусу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рогов металлически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 метал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ладки стен из: кирпич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3 клад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г.Пермь, ул. Писарева, 5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с 30.06.08 г. по 21.07.08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должна быть указана с учетом приобретения, доставки, установки, налогов, сборов, погрузки и вывоза мусора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аванс в размере 30% от цены контракта путем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и 20 банковских дней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 на расчетный счет подрядчика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йрон В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297,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2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юйм»  и составила 446250,00  (Четыреста сорок шесть тысяч двести пя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Дюйм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068, г. Пермь, ул. Пушкина,108 А, 118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446250,00 (Четыреста сорок шесть тысяч двести пятьдесят рублей 00 копеек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Мейрон Владимир Никола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56, г. Пермь, ул. Гашкова,27б, 33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447297,08 (Четыреста сорок семь тысяч двести девяносто семь  рублей 08 копеек)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6-23T16:31:00Z</cp:lastPrinted>
  <dcterms:modified xsi:type="dcterms:W3CDTF">2008-06-23T10:36:00Z</dcterms:modified>
  <cp:revision>48</cp:revision>
  <dc:subject/>
  <dc:title>ПРОТОКОЛ ОЦЕНКИ И СОПОСТАВЛЕНИЯ ЗАЯВОК НА УЧАСТИЕ В КОНКУРСЕ </dc:title>
</cp:coreProperties>
</file>