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59 от 24.06.2008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color w:val="000000"/>
        </w:rPr>
        <w:t>на масло и сыр МУЗ ГКБ № 4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за период с момента заключения контракта по 30.09.2008 г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645"/>
        <w:gridCol w:w="2160"/>
        <w:gridCol w:w="1292"/>
        <w:gridCol w:w="1417"/>
        <w:gridCol w:w="1781"/>
        <w:gridCol w:w="1329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енные характерис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одук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единицы продукции с учетом НДС и транспортных расходов (руб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сливочное, весов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</w:rPr>
              <w:t>ГОСТ 37-9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ыр сычужный  тверды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жирность не менее 45 %, 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ГОСТ 7616-8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Условия поставки: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Срок поставки: 1 раз в неделю по заявке Покупателя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Время поставки: с 08.30 до 12.30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Место поставки: г. Пермь, ул. Ким, 2, ГКБ № 4, пищеблок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На период действия контракта цена за единицу продукции остается неизменн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______________________</w:t>
        <w:tab/>
        <w:tab/>
        <w:t>_________________</w:t>
        <w:tab/>
        <w:tab/>
        <w:t>__________________</w:t>
      </w:r>
    </w:p>
    <w:p>
      <w:pPr>
        <w:pStyle w:val="Normal"/>
        <w:rPr/>
      </w:pPr>
      <w:r>
        <w:rPr/>
        <w:t>(наименование поставщика)</w:t>
        <w:tab/>
        <w:t xml:space="preserve">        (подпись)</w:t>
        <w:tab/>
        <w:tab/>
        <w:t xml:space="preserve">           (Ф.И.О.)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2:47:00Z</dcterms:created>
  <dc:creator>olga</dc:creator>
  <dc:description/>
  <dc:language>en-US</dc:language>
  <cp:lastModifiedBy>olga</cp:lastModifiedBy>
  <cp:lastPrinted>2008-06-19T13:15:00Z</cp:lastPrinted>
  <dcterms:modified xsi:type="dcterms:W3CDTF">2008-06-24T04:32:00Z</dcterms:modified>
  <cp:revision>35</cp:revision>
  <dc:subject/>
  <dc:title>Приложение  1</dc:title>
</cp:coreProperties>
</file>