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реактивов для клинико-диагностических методов исследования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4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поставка реактивов для клинико-диагностических методов исследова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47 от 09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9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 801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клинико-диагностическая лаборатория, 3 этаж, 321 каб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ов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614107, г. Пермь, ул. Ким, 2, ГКБ № 4, клинико-диагностическая лаборатория, 3 этаж, 321 каб., страхования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с момента заключения контракта по 30.06.2008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ежемесячно безналичным перечислением  денежных средств в течении 10 банковских дней со дня предъявления счета-фактуры и накладно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При рассмотрении котировочных заявок будет рассматриваться общая сумма по всем позициям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универсал-М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9 5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девять тысяч п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Медуниверсал-М», зарегистрированное по адресу: 614033, г. Пермь, ул. Куйбышева, 130 и заключить с ним Муниципальный контракт </w:t>
      </w:r>
      <w:r>
        <w:rPr>
          <w:color w:val="FF0000"/>
        </w:rPr>
        <w:t xml:space="preserve">на </w:t>
      </w:r>
      <w:r>
        <w:rPr>
          <w:b/>
          <w:color w:val="FF0000"/>
        </w:rPr>
        <w:t>поставку реактивов для клинико-диагностических методов исследования</w:t>
      </w:r>
      <w:r>
        <w:rPr>
          <w:color w:val="FF0000"/>
        </w:rPr>
        <w:t xml:space="preserve"> </w:t>
      </w:r>
      <w:r>
        <w:rPr/>
        <w:t xml:space="preserve">на  сумму </w:t>
      </w:r>
      <w:r>
        <w:rPr>
          <w:b/>
          <w:color w:val="FF0000"/>
        </w:rPr>
        <w:t>499 5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Диалог», зарегистрированное по адресу: 614000, г. Пермь, ул. 25 лет Октября, 38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7-11T12:05:00Z</cp:lastPrinted>
  <dcterms:modified xsi:type="dcterms:W3CDTF">2008-06-23T08:16:00Z</dcterms:modified>
  <cp:revision>93</cp:revision>
  <dc:subject/>
  <dc:title>ПРОТОКОЛ ОЦЕНКИ И СОПОСТАВЛЕНИЯ ЗАЯВОК НА УЧАСТИЕ В КОНКУРСЕ </dc:title>
</cp:coreProperties>
</file>