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оказание охранных услуг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4» июн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</w:t>
        <w:tab/>
        <w:t>Мальцев М.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  <w:tab/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Наумова И.В. 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,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тсутствовали: Долгих Н.Е. в связи с нахождением в очередном отпуске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оказание охранных услуг 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48 от 09.06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9.06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495 936,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  закупки: средства ОМС и предпринимательской деятельности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оказания услуг: здание и территория ГКБ № 4 по адресу: г. Пермь, ул. Ким, 2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услуг должна быть указана с учетом</w:t>
      </w:r>
      <w:r>
        <w:rPr/>
        <w:t xml:space="preserve"> всех </w:t>
      </w:r>
      <w:r>
        <w:rPr>
          <w:sz w:val="24"/>
          <w:szCs w:val="24"/>
        </w:rPr>
        <w:t xml:space="preserve">расходов, страхование, налогов (в т.ч. НДС), сборов и других обязательных платежей.  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оказания услуг: с 01.07.2008 г. по 31.12.2008 г.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будет производится ежемесячно путем перечисления  денежных средств на р/счет в течение 10 банковских дней с момента подписания акта выполненных работ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При рассмотрении котировочных заявок будет рассматриваться общая сумма по всем позициям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Охранное предприятие «Урал-2000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8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Охранное предприятие «РБК-Безопасность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 512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Охранное агентство «Эскалада-2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 711,4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ОП «Марант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 028,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ОО «Охранное агентство «Эскалада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 586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/>
        <w:t xml:space="preserve">7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ОО «Охранное агентство «Эскалада» </w:t>
      </w:r>
      <w:r>
        <w:rPr>
          <w:bCs/>
          <w:kern w:val="2"/>
          <w:sz w:val="24"/>
          <w:szCs w:val="24"/>
        </w:rPr>
        <w:t xml:space="preserve">и составила  </w:t>
      </w:r>
      <w:r>
        <w:rPr>
          <w:b/>
          <w:bCs/>
          <w:kern w:val="2"/>
          <w:sz w:val="24"/>
          <w:szCs w:val="24"/>
        </w:rPr>
        <w:t>440 586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Четыреста сорок тысяч пятьсот восемьдесят шест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9.1. Признать победителем в проведении запроса котировок </w:t>
      </w:r>
      <w:r>
        <w:rPr>
          <w:b/>
        </w:rPr>
        <w:t xml:space="preserve">ООО «Охранное агентство «Эскалада» </w:t>
      </w:r>
      <w:r>
        <w:rPr/>
        <w:t xml:space="preserve">зарегистрированное по адресу: 614000, г. Пермь, ул. Старцева, 13  и заключить с ним Муниципальный контракт </w:t>
      </w:r>
      <w:r>
        <w:rPr>
          <w:color w:val="FF0000"/>
        </w:rPr>
        <w:t xml:space="preserve">на </w:t>
      </w:r>
      <w:r>
        <w:rPr>
          <w:b/>
          <w:color w:val="FF0000"/>
        </w:rPr>
        <w:t xml:space="preserve">оказание охранных услуг  </w:t>
      </w:r>
      <w:r>
        <w:rPr/>
        <w:t xml:space="preserve">на  сумму </w:t>
      </w:r>
      <w:r>
        <w:rPr>
          <w:b/>
        </w:rPr>
        <w:t>440 586,00 руб.</w:t>
      </w:r>
    </w:p>
    <w:p>
      <w:pPr>
        <w:pStyle w:val="12pt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  ООО ЧОП «Маранта», зарегистрированное по адресу: 614068, г. Пермь, ул. Большевистская, 165.  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Председатель котировочной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умова И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olga</cp:lastModifiedBy>
  <cp:lastPrinted>2007-09-19T16:27:00Z</cp:lastPrinted>
  <dcterms:modified xsi:type="dcterms:W3CDTF">2008-06-23T08:12:00Z</dcterms:modified>
  <cp:revision>124</cp:revision>
  <dc:subject/>
  <dc:title>ПРОТОКОЛ ОЦЕНКИ И СОПОСТАВЛЕНИЯ ЗАЯВОК НА УЧАСТИЕ В КОНКУРСЕ </dc:title>
</cp:coreProperties>
</file>