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7 от 18  июн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ПОДАЧИ КОТИРОВОЧ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автотранспорта для обслуживания врачей участковой службы</w:t>
      </w:r>
    </w:p>
    <w:p>
      <w:pPr>
        <w:pStyle w:val="Normal"/>
        <w:jc w:val="center"/>
        <w:rPr/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ородская детская клиническая поликлиника №1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казчик, МУЗ ГДКП  №1 614017 г. Пермь, ул.Лебедева, 42, </w:t>
      </w:r>
    </w:p>
    <w:p>
      <w:pPr>
        <w:pStyle w:val="Normal"/>
        <w:rPr/>
      </w:pPr>
      <w:r>
        <w:rPr/>
        <w:t>тел/факс 2606-902, адрес электронной почты:</w:t>
      </w:r>
      <w:r>
        <w:rPr>
          <w:lang w:val="en-US"/>
        </w:rPr>
        <w:t>permgdkp</w:t>
      </w:r>
      <w:r>
        <w:rPr/>
        <w:t>1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ответственный исполнитель Кольцова Татьяна Геннадьевна, тел.: 2606-941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В связи с технической ошибкой отменяется действие извещения №7 от 18 июня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ный врач МУЗ ГДКП  №1                                                                  А.Н. Сенюш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46:00Z</dcterms:created>
  <dc:creator>User</dc:creator>
  <dc:description/>
  <cp:keywords/>
  <dc:language>en-US</dc:language>
  <cp:lastModifiedBy>1</cp:lastModifiedBy>
  <cp:lastPrinted>2008-06-23T16:15:00Z</cp:lastPrinted>
  <dcterms:modified xsi:type="dcterms:W3CDTF">2008-06-23T10:16:00Z</dcterms:modified>
  <cp:revision>4</cp:revision>
  <dc:subject/>
  <dc:title>ИЗВЕЩЕНИЕ №14 от 18</dc:title>
</cp:coreProperties>
</file>