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к извещению о запросе котировки цен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47-06/08-Пож.сигн.  от 24 июн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47-06/08-Пож.сигн. от 24 июня 2008 года, мы, нижеподписавшиеся, предлагаем выполнить работы по монтажу автоматической пожарной сигнализации с системой оповещения людей о пожаре в строящемся здании поликлиники  по ул..10-я Линия, 15, за счет средств бюдж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ыполнить монтаж автоматической пожарной сигнализации с системой оповещения людей о пожаре (звуковое и световое) в здании, состоящем из 3-х частей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омещения поликлиники на 1,2 этажах и подвале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омещения аптеки, часть 1-го этаж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- квартиры, часть 2-го этажа. 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Участник размещения заказа имеет право посетить объект и ознакомиться с проектно-сметной документацией, предварительно согласовав время посещения с Заказчиком по телефону 260-41-36. 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истему сигнализации по радиоканалу вывести на ЦПО ЧОП ООО «Цербер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ех дней с момента заключения муниципального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Окончание выполнения работ - в течение двадцати календарных дней с момента заключения муниципального контракта, с учётом сдачи выполненных работ Заказчику и представителям МУ «Управление строительства города Перми» и ОГПН-3 Мотовилихинского район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.</w:t>
      </w:r>
    </w:p>
    <w:p>
      <w:pPr>
        <w:pStyle w:val="TextBody"/>
        <w:rPr/>
      </w:pPr>
      <w:r>
        <w:rPr/>
        <w:t>-Условия оплаты работ:</w:t>
      </w:r>
    </w:p>
    <w:p>
      <w:pPr>
        <w:pStyle w:val="TextBody"/>
        <w:ind w:left="1440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</w:rPr>
      </w:pPr>
      <w:r>
        <w:rPr/>
        <w:t>_____________________________   ______________________________     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9:52:00Z</dcterms:created>
  <dc:creator>CJN</dc:creator>
  <dc:description/>
  <dc:language>en-US</dc:language>
  <cp:lastModifiedBy>CJN</cp:lastModifiedBy>
  <cp:lastPrinted>2008-06-24T13:58:00Z</cp:lastPrinted>
  <dcterms:modified xsi:type="dcterms:W3CDTF">2008-06-24T08:01:00Z</dcterms:modified>
  <cp:revision>5</cp:revision>
  <dc:subject/>
  <dc:title/>
</cp:coreProperties>
</file>