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47-06/08-Пож.сигн.</w:t>
      </w:r>
    </w:p>
    <w:p>
      <w:pPr>
        <w:pStyle w:val="Normal"/>
        <w:jc w:val="center"/>
        <w:rPr/>
      </w:pPr>
      <w:r>
        <w:rPr>
          <w:b/>
          <w:sz w:val="24"/>
        </w:rPr>
        <w:t>Уважаемые господа!                                                                                  24 июня 2008 го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упку работ по монтажу автоматической пожарной сигнализации с системой оповещения людей о пожаре в строящемся здании поликлиники по ул.10-я Линия, 15, за счет средств бюджета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на сумму (максимальная цена контракта) </w:t>
      </w:r>
      <w:r>
        <w:rPr>
          <w:b/>
          <w:sz w:val="24"/>
        </w:rPr>
        <w:t>250 000, 00 рублей</w:t>
      </w:r>
      <w:r>
        <w:rPr>
          <w:sz w:val="24"/>
        </w:rPr>
        <w:t xml:space="preserve"> </w:t>
      </w:r>
      <w:r>
        <w:rPr>
          <w:b/>
          <w:sz w:val="24"/>
        </w:rPr>
        <w:t>(Двести пятьдесят тысяч рублей 00 копеек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Здание поликлиники – двухэтажное с подвалом.  Стены наружные из блоков ячеистого бетона с утеплителем и облицовкой наружного слоя кирпичом. Внутренние стены – из полнотелого глиняного кирпича. Перекрытия – сборные железобетонные. Общая площадь здания – 1200,0м2. Имеется приточно-вытяжная вентиляция. В коридорах, холлах – подвесные потолки типа «Байкал»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ыполнить монтаж автоматической пожарной сигнализации с системой оповещения людей о пожаре (звуковое и световое) в здании, состоящем из 3-х частей: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>- помещения поликлиники на 1,2 этажах и подвале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омещения аптеки, часть 1-го этаж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- квартиры, часть 2-го этажа. </w:t>
      </w:r>
    </w:p>
    <w:p>
      <w:pPr>
        <w:pStyle w:val="Normal"/>
        <w:ind w:left="1440" w:hanging="0"/>
        <w:jc w:val="both"/>
        <w:rPr/>
      </w:pPr>
      <w:r>
        <w:rPr>
          <w:sz w:val="24"/>
        </w:rPr>
        <w:t xml:space="preserve">Участник размещения заказа имеет право посетить объект и ознакомиться с проектно-сметной документацией, предварительно согласовав время посещения с Заказчиком по телефону 260-41-36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истему сигнализации по радиоканалу вывести на ЦПО ЧОП ООО «Цербер»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аботы должны выполняться в строгом соответствии с разработанной проектно-сметной документаци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метный расчёт на производство работ должен соответствовать сметному расчёту, приложенному к извещению о запросе котировки цен (Приложение №1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дрядчик обязан восстановить всю нарушенную в процессе монтажных работ отделку за счёт своих средств;</w:t>
      </w:r>
    </w:p>
    <w:p>
      <w:pPr>
        <w:pStyle w:val="Normal"/>
        <w:jc w:val="both"/>
        <w:rPr/>
      </w:pPr>
      <w:r>
        <w:rPr>
          <w:sz w:val="24"/>
        </w:rPr>
        <w:t xml:space="preserve">- Результат выполненных работ Подрядчик обязан сдать Заказчику, представителям МУ «Управление строительства города Перми» и ОГПН-3 Мотовилихинского района. 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трех дней с момента заключения муниципального контракта;</w:t>
      </w:r>
    </w:p>
    <w:p>
      <w:pPr>
        <w:pStyle w:val="Normal"/>
        <w:ind w:left="1440" w:hanging="0"/>
        <w:rPr/>
      </w:pPr>
      <w:r>
        <w:rPr>
          <w:sz w:val="24"/>
        </w:rPr>
        <w:t>Окончание выполнения работ - в течение двадцати календарных дней с момента заключения муниципального контракта, с учётом сдачи выполненных работ Заказчику и представителям МУ «Управление строительства города Перми» и ОГПН-3 Мотовилихинского район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440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>
          <w:sz w:val="24"/>
        </w:rPr>
        <w:t xml:space="preserve">Участник размещения заказа имеет право ознакомиться с существующей документацией и объектом, предварительно согласовав время с Заказчиком по телефону 260-41-3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01 ию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Заявки представленные факсом котировочной комиссией не рассматриваютс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7-09-27T12:59:00Z</cp:lastPrinted>
  <dcterms:modified xsi:type="dcterms:W3CDTF">2008-06-24T07:55:00Z</dcterms:modified>
  <cp:revision>37</cp:revision>
  <dc:subject/>
  <dc:title/>
</cp:coreProperties>
</file>