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</w:rPr>
        <w:t>к протоколу № 166А/2/1</w:t>
      </w:r>
    </w:p>
    <w:p>
      <w:pPr>
        <w:pStyle w:val="Normal"/>
        <w:jc w:val="right"/>
        <w:rPr/>
      </w:pPr>
      <w:r>
        <w:rPr>
          <w:sz w:val="18"/>
        </w:rPr>
        <w:t>от 24 июня 2008 года</w:t>
      </w:r>
    </w:p>
    <w:p>
      <w:pPr>
        <w:pStyle w:val="Normal"/>
        <w:jc w:val="center"/>
        <w:rPr/>
      </w:pPr>
      <w:r>
        <w:rPr>
          <w:b/>
        </w:rPr>
        <w:t xml:space="preserve">Информация о рассмотрении заявок на участие в открытом аукционе на </w:t>
      </w:r>
      <w:r>
        <w:rPr>
          <w:b/>
          <w:bCs/>
          <w:szCs w:val="28"/>
        </w:rPr>
        <w:t xml:space="preserve">право заключения муниципального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контракта</w:t>
      </w:r>
      <w:r>
        <w:rPr>
          <w:b/>
          <w:bCs/>
          <w:szCs w:val="28"/>
          <w:u w:val="single"/>
        </w:rPr>
        <w:t xml:space="preserve"> </w:t>
      </w:r>
      <w:r>
        <w:rPr>
          <w:b/>
        </w:rPr>
        <w:t xml:space="preserve">выполнение капитального ремонта </w:t>
      </w:r>
      <w:r>
        <w:rPr>
          <w:b/>
          <w:szCs w:val="28"/>
        </w:rPr>
        <w:t>помещений 3-го этажа: кабинетов     № 328-338, коридора, санузла,                      санитарской в муниципальном учреждении здравоохранения «Городская поликлиника №2</w:t>
      </w:r>
    </w:p>
    <w:p>
      <w:pPr>
        <w:pStyle w:val="Normal"/>
        <w:jc w:val="both"/>
        <w:rPr/>
      </w:pPr>
      <w:r>
        <w:rPr>
          <w:b/>
        </w:rPr>
        <w:t>для     Муниципального учреждения здравоохранения «Городская поликлиника №2»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</w:rPr>
        <w:t xml:space="preserve">Лот № 1:  </w:t>
      </w:r>
      <w:r>
        <w:rPr/>
        <w:t xml:space="preserve">Выполнение капитального ремонта </w:t>
      </w:r>
      <w:r>
        <w:rPr>
          <w:szCs w:val="28"/>
        </w:rPr>
        <w:t xml:space="preserve">помещений 3-го этажа: кабинетов     № 328-338, коридора, санузла, санитарской в муниципальном </w:t>
      </w:r>
      <w:r>
        <w:rPr/>
        <w:t>учреждении здравоохранения «Городская поликлиника №2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4773"/>
        <w:gridCol w:w="4860"/>
      </w:tblGrid>
      <w:tr>
        <w:trPr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</w:tr>
      <w:tr>
        <w:trPr>
          <w:trHeight w:val="457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Евро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ООО «Новострой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13 документации об аукционе и отсутствие в таких документах недостоверных сведений об участнике размещения заказа и (или) об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ложение</w:t>
            </w:r>
            <w:r>
              <w:rPr/>
              <w:t xml:space="preserve"> (по форме Приложения № 1 к документации об аукционе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кета участника размещения заказа</w:t>
            </w:r>
            <w:r>
              <w:rPr/>
              <w:t xml:space="preserve"> (по форме Приложения № 2 к документации об аукционе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ыписка из ЕГРЮЛ/ЕГРИП</w:t>
            </w:r>
            <w:r>
              <w:rPr/>
              <w:t>, полученная участником размещения заказа не ранее чем за шесть месяцев до дня размещения на официальном сайте извещения о проведении открытого аукциона, или нотариально заверенная копия такой выписки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нотариально заверенная копия выписки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из ЕГРЮЛ от 12.05.2008 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нотариально заверенная копия выписки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из ЕГРЮЛ  от 21.01.2008 г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шение №1 о создании общества с ограниченной ответственностью  «Еврострой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№3/2007 Единственного участника Общества с ограниченной ответственностью «Новострой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качестве предлагаем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форме Приложения № 3 к документации об аукционе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7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фик производства рабо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форме Приложения № 4 к документации об аукционе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кументы, подтверждающие внесение денежных средств в качестве обеспечения заявки на участие в аукционе </w:t>
            </w:r>
            <w:r>
              <w:rPr/>
              <w:t xml:space="preserve">(оригинал платежного поручения или квитанцию об оплате) на сумму </w:t>
            </w:r>
            <w:r>
              <w:rPr>
                <w:b/>
              </w:rPr>
              <w:t>58730,19 рублей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латежное поручение № 351 от 19.06.2008 на сумму </w:t>
            </w:r>
            <w:r>
              <w:rPr>
                <w:b/>
                <w:bCs/>
              </w:rPr>
              <w:t>58730,19 рубл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латежное поручение №128 от 19.06.2008 на сумму </w:t>
            </w:r>
            <w:r>
              <w:rPr>
                <w:b/>
                <w:bCs/>
              </w:rPr>
              <w:t>59000,00 рубл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пия лицензии на осуществление деятельности по строительству зданий и сооружени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го 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го уровней ответственности, в соответствии с Государственным стандартом, с приложением, предусматривающим виды работ, указанные в техническом задании, требующие лицензирования. В случае предполагаемого привлечения субподрядных организаций – лицензию, предусматривающую наличие функций генерального подрядчика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7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1693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е к оформлению заявк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документы, составляющие заявку, составляются на русском языке и подаются в письменной форме, должны быть прошиты единым пакетом, все страницы пронумерованы сквозной нумерацией.  На обороте последнего листа заявки  место прошивки заклеивается  бумажным листком, на котором  указывается  количество листов, ставиться  подпись и печать участника размещения зак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размещения заказа, предложение, Сведения о качестве предлагаемых работ, График производства работ должны быть подписаны  уполномоченным на то лицом и скреплены печатью участника размещения зак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прилагаемых документов  (за исключением копии выписки из ЕГРЮЛ/ЕГРИП) должны быть заверены участником размещения заказа в соответствии с п. 3.26 ГОСТ 6.30-2003, утвержденным постановлением Госстандарта от 03.03.2003г. № 65-ст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46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185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рофимов Д.А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авина Н.Ю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Шишигина Е.П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User</cp:lastModifiedBy>
  <cp:lastPrinted>2008-06-24T16:04:00Z</cp:lastPrinted>
  <dcterms:modified xsi:type="dcterms:W3CDTF">2008-06-24T10:05:00Z</dcterms:modified>
  <cp:revision>40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