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3</w:t>
      </w:r>
    </w:p>
    <w:p>
      <w:pPr>
        <w:pStyle w:val="Normal"/>
        <w:jc w:val="right"/>
        <w:rPr/>
      </w:pPr>
      <w:r>
        <w:rPr>
          <w:sz w:val="18"/>
        </w:rPr>
        <w:t>к протоколу № 166А/2/1</w:t>
      </w:r>
    </w:p>
    <w:p>
      <w:pPr>
        <w:pStyle w:val="Normal"/>
        <w:jc w:val="right"/>
        <w:rPr/>
      </w:pPr>
      <w:r>
        <w:rPr>
          <w:sz w:val="18"/>
        </w:rPr>
        <w:t>от 24 июня 2008 года</w:t>
      </w:r>
    </w:p>
    <w:p>
      <w:pPr>
        <w:pStyle w:val="Normal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bCs/>
          <w:szCs w:val="28"/>
        </w:rPr>
        <w:t xml:space="preserve">право заключения муниципальн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</w:rPr>
        <w:t xml:space="preserve">контракта на </w:t>
      </w:r>
      <w:r>
        <w:rPr>
          <w:b/>
        </w:rPr>
        <w:t xml:space="preserve">выполнение капитального ремонта </w:t>
      </w:r>
      <w:r>
        <w:rPr>
          <w:b/>
          <w:szCs w:val="28"/>
        </w:rPr>
        <w:t>помещений 2-го этажа: кабинетов № 201-202, 205-209 в муниципальном учреждении здравоохранения «Городская поликлиника №2</w:t>
      </w:r>
    </w:p>
    <w:p>
      <w:pPr>
        <w:pStyle w:val="Normal"/>
        <w:rPr>
          <w:b/>
          <w:b/>
          <w:u w:val="single"/>
        </w:rPr>
      </w:pPr>
      <w:r>
        <w:rPr>
          <w:b/>
          <w:sz w:val="16"/>
          <w:szCs w:val="16"/>
        </w:rPr>
        <w:t xml:space="preserve">  </w:t>
      </w:r>
      <w:r>
        <w:rPr>
          <w:b/>
        </w:rPr>
        <w:t>для     Муниципального учреждения здравоохранения «Городская поликлиника №2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</w:rPr>
        <w:t xml:space="preserve">Лот № 3:  </w:t>
      </w:r>
      <w:r>
        <w:rPr/>
        <w:t xml:space="preserve">Выполнение капитального ремонта </w:t>
      </w:r>
      <w:r>
        <w:rPr>
          <w:szCs w:val="28"/>
        </w:rPr>
        <w:t>помещений 2-го этажа: кабинетов № 201-202, 205-209 в муниципальном учреждении здравоохранения «Городская поликлиника №2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773"/>
        <w:gridCol w:w="4860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55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ООО «Новострой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3 документации об аукционе и отсутствие в таких документах недостоверных сведений об участнике размещения заказа и (или) об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ложение</w:t>
            </w:r>
            <w:r>
              <w:rPr/>
              <w:t xml:space="preserve"> (по форме Приложения № 1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кета участника размещения заказа</w:t>
            </w:r>
            <w:r>
              <w:rPr/>
              <w:t xml:space="preserve"> (по форме Приложения № 2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иска из ЕГРЮЛ/ЕГРИП</w:t>
            </w:r>
            <w:r>
              <w:rPr/>
              <w:t>, полученная участником размещения заказа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ИП от 12.05.2008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ЮЛ  от 21.01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№1 о создании общества с ограниченной ответственностью  «Еврострой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№3/2007 Единственного участника Общества с ограниченной ответственностью «Новостро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качестве предлагаемых работ</w:t>
            </w:r>
            <w:r>
              <w:rPr>
                <w:rFonts w:cs="Times New Roman" w:ascii="Times New Roman" w:hAnsi="Times New Roman"/>
                <w:sz w:val="24"/>
              </w:rPr>
              <w:t xml:space="preserve"> (по форме Приложения № 3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</w:rPr>
              <w:t xml:space="preserve">График производства работ  </w:t>
            </w:r>
            <w:r>
              <w:rPr/>
              <w:t>(по форме Приложения № 4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ументы, подтверждающие внесение денежных средств в качестве обеспечения заявки на участие в аукционе </w:t>
            </w:r>
            <w:r>
              <w:rPr/>
              <w:t xml:space="preserve">(оригинал платежного поручения или квитанцию об оплате) на сумму </w:t>
            </w:r>
            <w:r>
              <w:rPr>
                <w:b/>
              </w:rPr>
              <w:t>133594,95 рубле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тежное поручение №352 от 19.06.2008 на сумму </w:t>
            </w:r>
            <w:r>
              <w:rPr>
                <w:b/>
                <w:bCs/>
              </w:rPr>
              <w:t>133594,95 рубл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тежное поручение №130 от 19.06.2008 на сумму </w:t>
            </w:r>
            <w:r>
              <w:rPr>
                <w:b/>
                <w:bCs/>
              </w:rPr>
              <w:t>134000,00 рубл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лицензии на осуществление деятельности по строительству зданий и сооружен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го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 уровней ответственности, в соответствии с Государственным стандартом, с приложением, предусматривающим виды работ, указанные в техническом задании, требующие лицензирования. В случае предполагаемого привлечения субподрядных организаций – лицензию, предусматривающую наличие функций генерального подрядчик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169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к оформлению заяв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кументы, составляющие заявку, составляются на русском языке и подаются в письменной форме, должны быть прошиты единым пакетом, все страницы пронумерованы сквозной нумерацией.  На обороте последнего листа заявки  место прошивки заклеивается  бумажным листком, на котором  указывается  количество листов, ставиться  подпись и печать участника размещения заказ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, предложение, Сведения о качестве предлагаемых работ, График производства работ должны быть подписаны  уполномоченным на то лицом и скреплены печатью 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рилагаемых документов  (за исключением копии выписки из ЕГРЮЛ/ЕГРИП) должны быть заверены участником размещения заказа в соответствии с п. 3.26 ГОСТ 6.30-2003, утвержденным постановлением Госстандарта от 03.03.2003г. № 65-ст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ser</cp:lastModifiedBy>
  <cp:lastPrinted>2008-06-24T16:14:00Z</cp:lastPrinted>
  <dcterms:modified xsi:type="dcterms:W3CDTF">2008-06-24T10:16:00Z</dcterms:modified>
  <cp:revision>4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